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  <w:t>Реферат на тему:</w:t>
      </w:r>
    </w:p>
    <w:p>
      <w:pPr>
        <w:pStyle w:val="21"/>
        <w:rPr/>
      </w:pPr>
      <w:r>
        <w:rPr/>
        <w:t>Вправи для розвитку гнучкості, швидкості, витривалості, виправлення постав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омплекси для виховання гнучкост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b/>
          <w:bCs/>
          <w:sz w:val="28"/>
          <w:szCs w:val="20"/>
          <w:lang w:val="uk-UA"/>
        </w:rPr>
        <w:t>Комплекс І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З вихідного положення — основна стійка, ноги на ширині плечей. Нахили тулуба вперед, наза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Присідання: ноги разом; ноги нарізно, ступні паралель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З вихідного положення — руки вгору, в</w:t>
      </w:r>
      <w:r>
        <w:rPr>
          <w:sz w:val="28"/>
          <w:szCs w:val="20"/>
          <w:lang w:val="de-DE"/>
        </w:rPr>
        <w:t xml:space="preserve"> </w:t>
      </w:r>
      <w:r>
        <w:rPr>
          <w:sz w:val="28"/>
          <w:szCs w:val="20"/>
          <w:lang w:val="uk-UA"/>
        </w:rPr>
        <w:t>руках гімнастична палиця. Відведення прямих рук назад до відказу (виконується з допомогою і без допомоги партнера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Пружинні нахили: «притягування» тулуба руками до гоміл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Повільне відведення зігнутих та прямих рук у різні площин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Гімнастична палиця вниз. Піднімання рук угору — назад до відказу (виконується з допомогою і без допомоги партнера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Присівши в упорі, на одній нозі, другу відвести вбік — пружинні присідання на правій, лівій ног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З вихідного положення — основна стійка, ноги на ширині плечей. Колові рухи тулубом вправо-влів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Вихідне положення — основна стійка. Нахили вперед з допомогою партнера чи з вагою на плечах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. Випад правою ногою вперед, ліва позаду, пряма, носок відтягнути. Пружинні погойдування (між стегном і гомілкою, кут 90°) із зміною положення ні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Нахили назад. Трохи згинаючи ноги в колінних суглобах, торкнутися руками п'я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Колові рухи руками в різних напрямках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Махи ногами (правою-лівою) в різних площин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Хвилеподібні рухи тулубом у передньо-задній фронтальній площині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З вихідного положення — основна стійка, руки вперед. Повороти рук усередину та назовні за допомогою партнер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6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З вихідного положення обличчям до опори (гімнастична стінка, лава тощо) ногу покласти на опору. Нахили вперед до ноги із захопленням гомілки рука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тоячи спиною до гімнастичної стінки, захопити перекладину прямими руками. Глибокі прогини вперед, випрямляючи ног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З вихідного положення — руки в сторони. За допомогою партнера відведення прямих рук назад до межі — тримати 3-4 секунд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Пружинні погойдувані в положенні гімнастичного «напівшпагату, шпагату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тоячи спиною на відстані одного кроку від гімнастичної стінки, нахили назад, торкаючись руками стінки на рівні поперекового відділ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Згинання, розгинання та відведення вбік правої-лівої ніг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Пасивні згинання та розгинання ніг з допомогою партнера з наступним утриманням статичного положен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Нахили назад із допомогою партнера до положення гімнастичного “</w:t>
      </w:r>
      <w:r>
        <w:rPr>
          <w:sz w:val="28"/>
          <w:szCs w:val="20"/>
        </w:rPr>
        <w:t>моста</w:t>
      </w:r>
      <w:r>
        <w:rPr>
          <w:sz w:val="28"/>
          <w:szCs w:val="20"/>
          <w:lang w:val="uk-UA"/>
        </w:rPr>
        <w:t>”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3. Повороти рук усередину та назовні до відказу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Пружинні погойдування в положенні ноги нарізно (якнайширше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Лежачи на стільці, лаві, нахили назад під натиском рук партне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Піднімання гімнастичної палиці та її опускання назад, за спину, потроху зменшуючи відстань між захопленням рукам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1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Лежачи на спині, піднімання ніг до торкання підлоги за голово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Вихідне положення — основна стійка. Тримаючись руками за пору, махи ногами вбік, уперед, назад із зміною вихідного положен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Основна стійка — руки вгору. За допомогою партнера відведення рук назад до відказу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1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Стати обличчям до опори й поставити на неї пряму ногу на рівні пояса. Нахили вперед із допомогою партне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2. Лежачи на спині, зведення та розведення ніг до відказу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Відведення рук у кроці назад, у руках гімнастична палиця, набивний м’яч тощо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Комплекс </w:t>
      </w:r>
      <w:r>
        <w:rPr>
          <w:b/>
          <w:bCs/>
          <w:sz w:val="28"/>
          <w:szCs w:val="20"/>
          <w:lang w:val="uk-UA"/>
        </w:rPr>
        <w:t>1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de-DE"/>
        </w:rPr>
        <w:t>1</w:t>
      </w:r>
      <w:r>
        <w:rPr>
          <w:sz w:val="28"/>
          <w:szCs w:val="20"/>
          <w:lang w:val="uk-UA"/>
        </w:rPr>
        <w:t xml:space="preserve">. </w:t>
      </w:r>
      <w:r>
        <w:rPr>
          <w:sz w:val="28"/>
          <w:szCs w:val="20"/>
        </w:rPr>
        <w:t xml:space="preserve">У </w:t>
      </w:r>
      <w:r>
        <w:rPr>
          <w:sz w:val="28"/>
          <w:szCs w:val="20"/>
          <w:lang w:val="uk-UA"/>
        </w:rPr>
        <w:t>кроці відведення рук назад (з вихідного положення: руки вбоки, вгору, вниз) за допомогою партнера, тримати 3-4 секунд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тоячи спиною один до одного, захопивши зігнутими у ліктях руками партнера, нахили вперед з підніманням партнера, який прогинається у грудинній та поперековій частинах тіл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3. 3 вихідного положення лежачи згинання прямих ніг у </w:t>
      </w:r>
      <w:r>
        <w:rPr>
          <w:sz w:val="28"/>
          <w:szCs w:val="20"/>
        </w:rPr>
        <w:t>куль</w:t>
      </w:r>
      <w:r>
        <w:rPr>
          <w:sz w:val="28"/>
          <w:szCs w:val="20"/>
          <w:lang w:val="uk-UA"/>
        </w:rPr>
        <w:t>ш</w:t>
      </w:r>
      <w:r>
        <w:rPr>
          <w:sz w:val="28"/>
          <w:szCs w:val="20"/>
        </w:rPr>
        <w:t>ов</w:t>
      </w:r>
      <w:r>
        <w:rPr>
          <w:sz w:val="28"/>
          <w:szCs w:val="20"/>
          <w:lang w:val="uk-UA"/>
        </w:rPr>
        <w:t>ому суглобі за допомогою партнер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  <w:r>
        <w:br w:type="page"/>
      </w:r>
    </w:p>
    <w:p>
      <w:pPr>
        <w:pStyle w:val="Heading2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2"/>
        <w:rPr/>
      </w:pPr>
      <w:r>
        <w:rPr/>
        <w:t>ВПРАВИ НА ГНУЧКІСТЬ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І так, замість загальновідомих гімнастичних вправ пропонуємо вашій увазі декілька вправ хатха-йога — цієї старовинної системи фізичної культури. Під час виконання кожної пози треба стежити за диханням. Так, при нахилах завжди виконують видих і навпаки, при розгинанні — вдих. Затримують повітря здебільшого при збереженні поз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1. ТРОННА ПОЗА, АБО «МЕТЕЛИК»</w:t>
      </w:r>
    </w:p>
    <w:p>
      <w:pPr>
        <w:pStyle w:val="TextBodyIndent"/>
        <w:rPr/>
      </w:pPr>
      <w:r>
        <w:rPr/>
        <w:t>Сядьте на підлогу з витягнутими вперед і розведеними в сторони ногами. Поволі підтягніть ноги якомога ближче до тіла так, щоб стопи з'єдналися. З допомогою рук ступні присунути ближче до тіла. Руки покласти на коліна (пальці разом, повернені до середини). Не зрушуючи з місця ступні, надавляємо коліна, стараючись притиснути їх до підлоги. Кінцева ціль — досягнути коліном підлоги. Після цього випрямляєм ноги і повторюємо вправу декілька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  в а р і а н </w:t>
      </w:r>
      <w:r>
        <w:rPr>
          <w:sz w:val="28"/>
          <w:szCs w:val="20"/>
        </w:rPr>
        <w:t xml:space="preserve">т. У </w:t>
      </w:r>
      <w:r>
        <w:rPr>
          <w:sz w:val="28"/>
          <w:szCs w:val="20"/>
          <w:lang w:val="uk-UA"/>
        </w:rPr>
        <w:t>цій позі взятись двома руками за ноги, трохи вище щиколоток. Спина пряма.  Повільно видихаючи  повітря,  наскільки можливо, нахиляємось уперед. Добре, коли чолом торкнемось пальців ніг. У цьому положенні трошки затримайте дихання і, випрямляючись, вдихайте. Вправу повторювати 5-10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Р Е З У Л Ь Т А Т: сильне розтягнення м'язів і зв'язок у цій вправі стимулює діяльність </w:t>
      </w:r>
      <w:r>
        <w:rPr>
          <w:sz w:val="28"/>
          <w:szCs w:val="20"/>
        </w:rPr>
        <w:t>сер</w:t>
      </w:r>
      <w:r>
        <w:rPr>
          <w:sz w:val="28"/>
          <w:szCs w:val="20"/>
          <w:lang w:val="uk-UA"/>
        </w:rPr>
        <w:t>ця і легень, зміцнюючи їх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2. ПОЗА «ЧОЛО-КОЛІНО»</w:t>
      </w:r>
    </w:p>
    <w:p>
      <w:pPr>
        <w:pStyle w:val="TextBodyIndent"/>
        <w:rPr/>
      </w:pPr>
      <w:r>
        <w:rPr/>
        <w:t>Сісти. Ноги разом, прямі. Спину тримаємо рівно, руки вгору. Нагнутись вперед настільки, наскільки дозволяє гнучкість тазу. Колін старатись не згинати. Руками взятись за великі пальці ніг, ступні або щиколотки. Руки зігнути в ліктях і старатись ліктями доторкнутись до підлоги. Чоло весь час тримаєм до колін. Випрямляючись — вдихайте, нагинаючись — видихайте. У кожному крайньому положенні затримайте дихання на 5-8 секун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de-DE"/>
        </w:rPr>
        <w:t xml:space="preserve">P </w:t>
      </w:r>
      <w:r>
        <w:rPr>
          <w:sz w:val="28"/>
          <w:szCs w:val="20"/>
          <w:lang w:val="uk-UA"/>
        </w:rPr>
        <w:t xml:space="preserve">Е </w:t>
      </w:r>
      <w:r>
        <w:rPr>
          <w:sz w:val="28"/>
          <w:szCs w:val="20"/>
        </w:rPr>
        <w:t xml:space="preserve">ЗУ Л </w:t>
      </w:r>
      <w:r>
        <w:rPr>
          <w:sz w:val="28"/>
          <w:szCs w:val="20"/>
          <w:lang w:val="uk-UA"/>
        </w:rPr>
        <w:t xml:space="preserve">ЬТ </w:t>
      </w:r>
      <w:r>
        <w:rPr>
          <w:sz w:val="28"/>
          <w:szCs w:val="20"/>
          <w:lang w:val="en-US"/>
        </w:rPr>
        <w:t>AT</w:t>
      </w:r>
      <w:r>
        <w:rPr>
          <w:sz w:val="28"/>
          <w:szCs w:val="20"/>
        </w:rPr>
        <w:t xml:space="preserve">: </w:t>
      </w:r>
      <w:r>
        <w:rPr>
          <w:sz w:val="28"/>
          <w:szCs w:val="20"/>
          <w:lang w:val="uk-UA"/>
        </w:rPr>
        <w:t>розвиває мускульну систему всього тіла. Благодійно впливає на діяльність нервової систем</w:t>
      </w:r>
      <w:r>
        <w:rPr>
          <w:sz w:val="28"/>
          <w:szCs w:val="20"/>
        </w:rPr>
        <w:t xml:space="preserve">и </w:t>
      </w:r>
      <w:r>
        <w:rPr>
          <w:sz w:val="28"/>
          <w:szCs w:val="20"/>
          <w:lang w:val="uk-UA"/>
        </w:rPr>
        <w:t>і травлення. Попереджує і лікує</w:t>
      </w:r>
      <w:r>
        <w:rPr>
          <w:sz w:val="28"/>
          <w:szCs w:val="20"/>
          <w:lang w:val="de-DE"/>
        </w:rPr>
        <w:t xml:space="preserve"> </w:t>
      </w:r>
      <w:r>
        <w:rPr>
          <w:sz w:val="28"/>
          <w:szCs w:val="20"/>
          <w:lang w:val="uk-UA"/>
        </w:rPr>
        <w:t>запор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3. «ЛОТОС»</w:t>
      </w:r>
    </w:p>
    <w:p>
      <w:pPr>
        <w:pStyle w:val="TextBodyIndent"/>
        <w:rPr/>
      </w:pPr>
      <w:r>
        <w:rPr/>
        <w:t>Символізує чистоту і досконалість, через що цю позу ставлять на перше місце серед усіх інших впра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Сядьте і витягніть ноги вперед. Двома руками піднести праву ногу і, утримуючи її за п'ятку, зігнути в коліні й покласти на праве стегно. Те саме зробіть із лівою ногою. Тіло тримайте прямо, руки покладіть на коліна. При перших спробах може з'явитись біль у колінах — розітріть їх. Якщо біль не припиняється, виконуєм цю вправу наступного дня. Підготовчі вправи — закладаєм одну ногу і робимо рухи коліном униз. Те ж — іншою ногою. Якщо важко зробити «лотос», то робимо напівлотос. Ті самі рухи, що при «лотосі», але </w:t>
      </w:r>
      <w:r>
        <w:rPr>
          <w:sz w:val="28"/>
          <w:szCs w:val="20"/>
        </w:rPr>
        <w:t xml:space="preserve">стопи </w:t>
      </w:r>
      <w:r>
        <w:rPr>
          <w:sz w:val="28"/>
          <w:szCs w:val="20"/>
          <w:lang w:val="uk-UA"/>
        </w:rPr>
        <w:t>закладаємо схресно на гоміл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de-DE"/>
        </w:rPr>
        <w:t xml:space="preserve">P E </w:t>
      </w:r>
      <w:r>
        <w:rPr>
          <w:sz w:val="28"/>
          <w:szCs w:val="20"/>
        </w:rPr>
        <w:t>З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У Л Ь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А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Т: </w:t>
      </w:r>
      <w:r>
        <w:rPr>
          <w:sz w:val="28"/>
          <w:szCs w:val="20"/>
          <w:lang w:val="uk-UA"/>
        </w:rPr>
        <w:t>випрямляє деформований хребет, дає відпочинок серцю. Розвиває всі суглоби нижніх кінцівок і тазу. Виховує і закріплює силу волі, покращує самопочутт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4. «НАПІВВЕРБЛЮД»</w:t>
      </w:r>
    </w:p>
    <w:p>
      <w:pPr>
        <w:pStyle w:val="TextBodyIndent"/>
        <w:rPr/>
      </w:pPr>
      <w:r>
        <w:rPr/>
        <w:t>Станьте на коліна. Поволі нахиляйтесь назад, поки руки не торкнулися п'ят. За допомогою рук утримуємо позу до хвилини. Стоячи на колінах — вдих, при випрямленні — видих. Виконавши позу — розслабтесь.</w:t>
      </w:r>
    </w:p>
    <w:p>
      <w:pPr>
        <w:pStyle w:val="TextBodyIndent"/>
        <w:rPr/>
      </w:pPr>
      <w:r>
        <w:rPr/>
        <w:t>І І   в а р і а н т (складний). «Верблюд». Стоячи на колінах, поволі нахиляємось назад, поки не торкнемось головою п'ят. Утримуємо позу за допомогою рук. Дихальний процес такий, як у першому варіан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de-DE"/>
        </w:rPr>
        <w:t xml:space="preserve">P </w:t>
      </w:r>
      <w:r>
        <w:rPr>
          <w:sz w:val="28"/>
          <w:szCs w:val="20"/>
          <w:lang w:val="uk-UA"/>
        </w:rPr>
        <w:t xml:space="preserve">Е </w:t>
      </w:r>
      <w:r>
        <w:rPr>
          <w:sz w:val="28"/>
          <w:szCs w:val="20"/>
        </w:rPr>
        <w:t xml:space="preserve">ЗУ Л Ь Т А Т: </w:t>
      </w:r>
      <w:r>
        <w:rPr>
          <w:sz w:val="28"/>
          <w:szCs w:val="20"/>
          <w:lang w:val="uk-UA"/>
        </w:rPr>
        <w:t>цю позу називають «діамант». Стимулює емоційні функції, допомагає збільшувати зріст, розвиває гнучкість суглобів і всього тіла. Позитивно впливає на волю і самопочутт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5. «КОБР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Ляжте на живіт, повністю розслабте всі м'язи. Зігніть руки в ліктях і притисніть до тулуба, пальці витягнуті вперед. Підводьте голову і тулуб до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крижів повільно угору — спокійно, </w:t>
      </w:r>
      <w:r>
        <w:rPr>
          <w:sz w:val="28"/>
          <w:szCs w:val="20"/>
        </w:rPr>
        <w:t xml:space="preserve">плавно. </w:t>
      </w:r>
      <w:r>
        <w:rPr>
          <w:sz w:val="28"/>
          <w:szCs w:val="20"/>
          <w:lang w:val="uk-UA"/>
        </w:rPr>
        <w:t>Одночасно вдихайте. Руки служать тільки опорою. Прогнувшись повністю, затримайте на кілька секунд повітря. Голову тримайте прямо. Повертаючись у вихідне положення, видихайте. Тіло спирається на підлогу своєю нижньою частиною від пупка до пальців ніг. Вдихати, видихати і затримувати повітря кожен повинен відповідно до своїх можливостей. Вправу виконуємо 5-6 раз, потім 8-10 раз. Початківці підводять грудну клітку і тулуб за допомогою рук. Поступово тренуючись, підняття тулуба за рахунок спинних м'язів, а руки — лише легка опора. Виконуючи вправу, зосередьте всю увагу на тому, що діється в м'язах спини.</w:t>
      </w:r>
    </w:p>
    <w:p>
      <w:pPr>
        <w:pStyle w:val="TextBodyIndent"/>
        <w:rPr/>
      </w:pPr>
      <w:r>
        <w:rPr/>
        <w:t>РЕЗУЛЬТАТ: мобілізуються різні нервові центри і сплетіння. Тонізує глибокі і поверхневі м'язи спини, зміцнює черевні м'язи. Ліквідує деформації хребта. Стимулює нервову систему. Запобігає відкладенню соле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6. ПОЗА «ЛУК»</w:t>
      </w:r>
    </w:p>
    <w:p>
      <w:pPr>
        <w:pStyle w:val="TextBodyIndent"/>
        <w:rPr/>
      </w:pPr>
      <w:r>
        <w:rPr/>
        <w:t xml:space="preserve">До цієї вправи переходять при освоєнні вправи «Кобра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Ляжте на живіт, витягнувши ноги. Зігніть ноги в колінах максимально догори і відведіть назад. Підведіть голову, одночасно потягніть сильно за ноги і прогніть тіло вгору так, щоб від верхньої частини хребта до колін воно утворило вигнуту дугу. Вигинаючись, зробіть глибокий вдих. Усе тіло спирається на підлогу ділянкою пупка. Затримати повітря і залишатись у такому положенні, доки вам зручно. Ефективність вправи збільшується, якщо зробити кілька погойдувань уперед-назад, як колисці. Рівномірно дихати. Потім відпустити кісточки. Дихають так: вигинаючись угору — вдих на 3-5 </w:t>
      </w:r>
      <w:r>
        <w:rPr>
          <w:sz w:val="28"/>
          <w:szCs w:val="20"/>
        </w:rPr>
        <w:t xml:space="preserve">сек., при </w:t>
      </w:r>
      <w:r>
        <w:rPr>
          <w:sz w:val="28"/>
          <w:szCs w:val="20"/>
          <w:lang w:val="uk-UA"/>
        </w:rPr>
        <w:t xml:space="preserve">фіксації вправи — затримка дихання на 6-10 </w:t>
      </w:r>
      <w:r>
        <w:rPr>
          <w:sz w:val="28"/>
          <w:szCs w:val="20"/>
        </w:rPr>
        <w:t xml:space="preserve">сек., </w:t>
      </w:r>
      <w:r>
        <w:rPr>
          <w:sz w:val="28"/>
          <w:szCs w:val="20"/>
          <w:lang w:val="uk-UA"/>
        </w:rPr>
        <w:t xml:space="preserve">повертаючись у вихідне положення — видих на 3-5 </w:t>
      </w:r>
      <w:r>
        <w:rPr>
          <w:sz w:val="28"/>
          <w:szCs w:val="20"/>
        </w:rPr>
        <w:t>сек.</w:t>
      </w:r>
    </w:p>
    <w:p>
      <w:pPr>
        <w:pStyle w:val="2"/>
        <w:rPr>
          <w:sz w:val="28"/>
          <w:lang w:val="uk-UA"/>
        </w:rPr>
      </w:pPr>
      <w:r>
        <w:rPr>
          <w:b w:val="false"/>
          <w:bCs w:val="false"/>
          <w:sz w:val="28"/>
        </w:rPr>
        <w:t xml:space="preserve">РЕЗУЛЬТАТ: вправа стимулює діяльність ендокринних залоз (особливо щитовидної, печінки, нирок, надниркових і підшлункової залоз). Сприятливо позначається на діяльності мозку і його функціях. Зміцнює хребет і всі нервові центри, розташовані вздовж нього. </w:t>
      </w:r>
    </w:p>
    <w:p>
      <w:pPr>
        <w:pStyle w:val="2"/>
        <w:rPr>
          <w:sz w:val="28"/>
        </w:rPr>
      </w:pPr>
      <w:r>
        <w:rPr>
          <w:sz w:val="28"/>
        </w:rPr>
        <w:t>КОМПЛЕКСИ ДЛЯ ВИХОВАННЯ ШВИДКІСНИХ ЗДІБНОСТ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Прискорення з високого старту на 10, 15, 20 метр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Ловля м'яча (волейбольного, футбольного, тенісного) при відскоку від стін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іг із закиданням гомілки наза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трибки через скакалку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іг із високим підніманням стегна (з вихідних положень: руки за спиною, на колінах, опущені вниз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Ловля падаючого предмета за командою партнера (предмет: м'яч, гімнастична палиця тощо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іг із різних стартових положень (сидячи, сидячи із схрещеним ногами, спиною в напрямку бігу тощо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Біг під скакалкою, що обертаєтьс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іг на прямій із перешкодами, встановленими па відстані 10, 15, 20 метр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трибки вгору за командою партнера з діставанням предмет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6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іг через набивні м'ячі на відстані 5, 10, 15, 20 метр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2. Стрибки через гімнастичну лаву </w:t>
      </w:r>
      <w:r>
        <w:rPr>
          <w:sz w:val="28"/>
          <w:szCs w:val="20"/>
        </w:rPr>
        <w:t>(вперед-назад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іг із прискоренням за сигнал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Лежачи  на  лопатках,   махові  рухи  ногами   (педалювання)   і прискорення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мплекс 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1. Передача м'яча в парах </w:t>
      </w:r>
      <w:r>
        <w:rPr>
          <w:sz w:val="28"/>
          <w:szCs w:val="20"/>
        </w:rPr>
        <w:t>сидячи-лежачи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ерія стрибків на місці: два стрибки на малій висоті, третій — на повну силу. -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іг перехресним крок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трибки через скакалку у швидкому темпі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1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іг на місці біля опор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Біг із зупинкою за сигналом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МПЛЕКСИ ДЛЯ ВИХОВАННЯ СПРИТНОСТ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Кидок м'яча (волейбольного, баскетбольного, футбольного) на точність у квадрат чи коло, що намальовані на стіні (з відстані 3,4,5 метрів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трибок у довжину з місця при вихідному  положенні  спиною..д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напрямку стрибк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Метання чи кидання п'яти м'ячів із максимальною швидкістю (м'ячі біля ніг) у ціль лівою рукою знизу па відстань 3, 4, 5 метр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Біг із вихідного положення спиною до напрямку бігу за сигнало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Подолання перешкод (гімнастичні лави, м'ячі тощо) стрибки на лівій-правій ног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Метання м'яча в цілі, після колового обертання тулуба вправо-вліво. На рахунок: 1-2-3 — обертання, 4 — кидок м'яча з відстані 3, 4, 5 метрі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1. Метання м'яча </w:t>
      </w:r>
      <w:r>
        <w:rPr>
          <w:sz w:val="28"/>
          <w:szCs w:val="20"/>
          <w:lang w:val="de-DE"/>
        </w:rPr>
        <w:t xml:space="preserve">n </w:t>
      </w:r>
      <w:r>
        <w:rPr>
          <w:sz w:val="28"/>
          <w:szCs w:val="20"/>
          <w:lang w:val="uk-UA"/>
        </w:rPr>
        <w:t>ціль (волейбольного, баскетбольного, футбольного) із вихідного положення сидячи на підлозі, стільці, гімнастичній лаві (відстань до цілі 2, 3, 4 метри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Біг з оббіганням предметів на відстані 10-15 метрів (4-5 стояків чи набивних м'ячів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</w:rPr>
        <w:t xml:space="preserve">Комплекс </w:t>
      </w:r>
      <w:r>
        <w:rPr>
          <w:sz w:val="28"/>
          <w:szCs w:val="20"/>
          <w:lang w:val="uk-UA"/>
        </w:rPr>
        <w:t>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1. Швидкісне ходіння по гімнастичній лаві — зіскок, перекид уперед, кидання м'ячів (3, 4, 5 </w:t>
      </w:r>
      <w:r>
        <w:rPr>
          <w:sz w:val="28"/>
          <w:szCs w:val="20"/>
        </w:rPr>
        <w:t xml:space="preserve">шт.) у </w:t>
      </w:r>
      <w:r>
        <w:rPr>
          <w:sz w:val="28"/>
          <w:szCs w:val="20"/>
          <w:lang w:val="uk-UA"/>
        </w:rPr>
        <w:t>ціль із відстані 6, 7, 8 метр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трибки по «грудках» на одній, двох ногах (з обруча в обруч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6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Кидки м'ячів в ціль (3, 4, 5 шт.) після «човникового» бігу (10x2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З вихідного положення — основна стійка, кидок м'яча вгору, положення лежачи, встати, зловити м'яч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З вихідного положення — основна сішка, м'яч біля ніг, па підлозі. За сигналом — кидання м'яча партнеру з відстані 2, З, 4 метр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Кидання м'ячів з-за голови з нестійкого предмета (гімнастичної лави, «коня», «козла» тощо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3 вихідного положення — основна стійка, кидок м'яча вгору, лягти на спину, встати, піймати м'яч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трибки на одній нозі парами з вихідного положення, руки на, плечі партнера, права — ліва нога вперед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Стрибки на двох, одній нозі через набивні м'ячі (відстань 10-12 метрів), тримаючи в руках м'яч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Подолання смуги перешкод кроком, бігом (наприклад: пройти по гімнастичній лаві; зробити перекид, перестрибуючи через планку,   , пройти по гімнастичній стінці і т.д.)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МПЛЕКС ДЛЯ ВИХОВАННЯ СИЛ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Пересування вперед стрибками на двох ногах, руки па пояс. (При виконанні в колоні — руки на плечі партнеру, що стоїть попереду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З вихідного положення — набивний м'яч у руках над головою — кидок об стіну чи іншу перешкоду. (Відстань 3-4 метри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1. Сидячи па лаві, нахили </w:t>
      </w:r>
      <w:r>
        <w:rPr>
          <w:sz w:val="28"/>
          <w:szCs w:val="20"/>
        </w:rPr>
        <w:t xml:space="preserve">вперед-назад, ноги </w:t>
      </w:r>
      <w:r>
        <w:rPr>
          <w:sz w:val="28"/>
          <w:szCs w:val="20"/>
          <w:lang w:val="uk-UA"/>
        </w:rPr>
        <w:t>закріплені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Віджимання в упорі лежачи, руки на гімнастичній лаві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Перетягування в парах сидяч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Лежачи на спині, по черзі згинання та розгинання ніг у колінних суглобах з упором у ноги партнер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Стоячи спиною один до одного, руки в замку па рівні лікт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поперемінні нахили вперед, піднімаючи один одного. 2. Тримаючись за руки, присісти і встат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Поперемінні присідання на одній нозі (правій, лівій) з опорою рукою об стін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2. Вис на зігнутих руках 5-Ю </w:t>
      </w:r>
      <w:r>
        <w:rPr>
          <w:sz w:val="28"/>
          <w:szCs w:val="20"/>
        </w:rPr>
        <w:t>сек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6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Із вису стоячи, вистрибування у вис на зігнених руках (підборіддя підняти на гриф перекладини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Імітація греблі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Сидячи (ноги разом), нахиляти тулуб уперед при допомозі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партне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Лежачи на підлозі, захопити набивний м'яч двома ногами: піднімання і опускання прямих ніг з набивним м'яче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Лазіння по канату довільним способ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Присідання з вагою на спині (партнер, мішок із піском) біля гімнастичної стінки з почерговим перехватом руками вгору-вниз стінних перекладин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З вихідного положення лежачи на спині, у руках інвентар вагою до 3 кг (набивний м'яч, мішок із піском, гантелі) сідати, руки вгор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З вихідного положення лицем один до-другого, руки на плечах партнера. Кожний старається відтіснити суперника назад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1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1. Ходьба на руках із вихідного </w:t>
      </w:r>
      <w:r>
        <w:rPr>
          <w:sz w:val="28"/>
          <w:szCs w:val="20"/>
        </w:rPr>
        <w:t xml:space="preserve">положения </w:t>
      </w:r>
      <w:r>
        <w:rPr>
          <w:sz w:val="28"/>
          <w:szCs w:val="20"/>
          <w:lang w:val="uk-UA"/>
        </w:rPr>
        <w:t>вгору лежачи, ноги підтримує партнер (із наростанням втоми, партнери міняються ролями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Стоячий нахиляється вперед і опирається руками у підошви піднятих ніг партнера. Лежачий випрямляє ноги, а стоячий — руки (час від часу міняються ролями).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КОМПЛЕКСИ ДЛЯ ВИХОВАННЯ ВИТРИВАЛОСТ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агаторазові кидки м'яча в стіну від грудей на відстані 1, 2, 3 метр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Рівномірний біг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Згинання та розгинання рук в упорі до вто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Біг з прискореннями па відстань до 60-80 метрі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</w:rPr>
        <w:t xml:space="preserve">Комплекс </w:t>
      </w:r>
      <w:r>
        <w:rPr>
          <w:sz w:val="28"/>
          <w:szCs w:val="20"/>
          <w:lang w:val="uk-UA"/>
        </w:rPr>
        <w:t>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агаторазова серія кидків набивного м'яча з-за голов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Біг через перешкоди па відстані, до 40-60 метрі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Згинання та розгинання рук із вагою (набивний м'яч, гантелі, мішечки з піском тощо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Біг із подоланням перешкод (3-4 перешкоди па відстані до метрів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Вис на зігнутих руках. 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2. З вихідного положення сидячи па підлозі чи па стільці, підия'ІІ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прямі ноги і тримати «кут». ,                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 xml:space="preserve">Комплекс 6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. Стрибки на місці через скакалку па двох, одній нозі із зміною ні черзі ніг. І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2. Біг із зміною лідера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 xml:space="preserve">Комплекс 7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1. Біг із вагою (м'ячі набивні, мішечки з піском тощо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2. Утримання лаги на прямих, витягнутих уперед руках (набивні м'ячі, гантелі тощо).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Утримання ваги на розведених у сторони руках (300, 400, 5(1 грамів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Просування стрибками вперед Із скакалкою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агаторазове підкидання та ловля набивного м'яч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Біг у парах, руки па плечі партнер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Комплекс 1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З вихідного положення — гімнастична палиця за спиною, біг  прискоренням па відстані, до 00-80 метр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Ходіння на руках за допомогою партнера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РІЄНТОВНІ КОМПЛЕКСИ КОЛОВОГО ТРЕНУВАНН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  <w:lang w:val="uk-UA"/>
        </w:rPr>
        <w:t xml:space="preserve"> найефективніша форма занять, яка дає можливість урахувати індивідуальні   особливості   школярів.   Тут  учні   набувають  навики   самостійного   фізичного удосконалення,   проходять практику  інструктуван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і Підготовку до використання методу «колового тренування» радимо провести за таким планом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- визначити та підготувати місце для занять. дібрати і виготов;, дрібний інвентар скласти комплекси впра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ознайомити учнів із змістом колового тренування і технікою виконання вправ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розділити школярів по станціях, в яких може бути від 3 до 6чол.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установити па станціях покажчики, па яких великим </w:t>
      </w:r>
      <w:r>
        <w:rPr>
          <w:sz w:val="28"/>
          <w:szCs w:val="20"/>
        </w:rPr>
        <w:t xml:space="preserve">и </w:t>
      </w:r>
      <w:r>
        <w:rPr>
          <w:sz w:val="28"/>
          <w:szCs w:val="20"/>
          <w:lang w:val="uk-UA"/>
        </w:rPr>
        <w:t>цін] »рами вказати помер вправи, зробити її опис та зобразити графіч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Комплекс колового тренування на заняттях із гімнасти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Згинання і розгинання рук в упорі стоячи, лежач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Подолання перешкоди «колода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Нахили тулуба вперед і назад із гімнастичною палице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4. Лазіння вгору-вниз по гімнастичній стінці, наступаючи па кожну рейк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5. Стрибок через «козла», ноги наріз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6. Підтягування на перекладині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7. Із сіду па гімнастичній лаві, руки за головою, ноги закріплені, нахили тулуба назад-упере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К. Стрибки на обох ногах мороз скакалку, обертаючи її впере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Комплекс колового тренування на заняттях із легкої атлети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Біг у повільному темпі на дистанції 200-300 метр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Метання тенісного м'яча, гумового шланга, мішечків із піском тощ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Стрибок у висоту з прямого розбіг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4. Кидки набивного м'яча партнеру способом з-за голов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5. Біг із прискоренням на 10, 20 м або човниковий біг 4x9 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6. Стрибки через кубики або гімнастичні палиці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7. Сід, руки вгору, нахил тулуба вперед (складка). К. Стрибок у довжину з місц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ПЛЕКСИ ВПРАВ ДЛЯ ВИПРАВЛЕННЯ КРУГЛОЇ, СУТУЛОЇ І КРУГЛОВВІГНУТОЇ СПИНИ</w:t>
      </w:r>
    </w:p>
    <w:p>
      <w:pPr>
        <w:pStyle w:val="Heading1"/>
        <w:rPr/>
      </w:pPr>
      <w:r>
        <w:rPr/>
        <w:t>Комплекс 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Ходьба на місці з високим підніманням стегна і широкими вільними рухами рук — 1 хвилина. Дихати рівномір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В.п. — o.с., пальці рук переплетені за спиною; 1-2 — піднятися на носки, енергійно відвести руки назад до зведення лопаток (вдих); 3-4 — в.п. (видих). Повторити 10-12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3. В.п. — руки за голову; 1 — руки вгору, відводячи їх назад, ліву ногу назад на носок, прогнутися (вдих); 2—в.п. (видих); 3-4 — те саме правою ногою. Повторити 8-10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4. В.п. — сід на п'ятах, тулуб нахилений уперед, руки вперед, подоланні на підлозі; 1-3 — ковзаючи грудьми над підлогою, згинаючи і випростовуючи руки, перейти в упор лежачи на стегнах, голову відвести назад, прогнутися (вдих), 4 — згинаючи ноги, в.п. (видих). Повторити 8-12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5. В.п. — упор лежачи на зігнутих руках; 1-2 — випростовуючи руки, упор лежачи на стегнах, прогнутися (вдих), 3-4—в.п. (видих). Повторити 8-10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6. В.п. — o.e., 1 — піднятися на носки, руки через сторони вгору (вдих); 2-3 — присід, руки вгору (видих); 4 — в.п. Повторити 6-8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7. В.п.—лежачи на грудях, руки зігнуті в ліктях, кисті під підборіддям; 1-2 — руки в сторони, підняти голову, плечі і ноги, прогнутися «ластівка» (вдих), 3-4 — в.п. (видих). Повторити 8-Ю разів.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8. В.п. — лежачи на спині, ноги нарізно, руки в сторони; 1 — підняти ноги вперед і з'єднати їх (вдих); 2—-зігнути ноги (видих); 3 — випростати ноги вперед (вдих); 4—в.п. (видих).Повторити 8-10разів. Спину і голову з підлоги не підніма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9. В.п. — упор сидячи ззаду; 1 — підняти ноги вперед, руки в сторони «кут»- — (вдих); 2-3 — тримати положення «кута»; 4 — в.п. (видих). Повторити 10-12 разів у положенні «кута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10. </w:t>
      </w:r>
      <w:r>
        <w:rPr>
          <w:sz w:val="28"/>
          <w:szCs w:val="20"/>
        </w:rPr>
        <w:t xml:space="preserve">В.п. </w:t>
      </w: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</w:rPr>
        <w:t xml:space="preserve">лежачи на </w:t>
      </w:r>
      <w:r>
        <w:rPr>
          <w:sz w:val="28"/>
          <w:szCs w:val="20"/>
          <w:lang w:val="uk-UA"/>
        </w:rPr>
        <w:t xml:space="preserve">спині, ноги нарізно, руки </w:t>
      </w:r>
      <w:r>
        <w:rPr>
          <w:sz w:val="28"/>
          <w:szCs w:val="20"/>
        </w:rPr>
        <w:t xml:space="preserve">вниз. </w:t>
      </w:r>
      <w:r>
        <w:rPr>
          <w:sz w:val="28"/>
          <w:szCs w:val="20"/>
          <w:lang w:val="uk-UA"/>
        </w:rPr>
        <w:t>1-2 — спираючись на п'ятки, підняти тіло і руки вгору (вдих); 3-4 — в.п. (розслабитися, видих). Повторити 8-10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1. Ходьба з медболом або мішечком із піском (1-2 кг) на голові. Руки. в сторони (1 хв.). Спочатку на голову кладуть «бублик», а потім медбол або мішечо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2. Біг у повільному темпі (1-2 хвилини) з переходом на ходьбу і виконанням дихальної вправи з рухами рук угору та вниз.</w:t>
      </w:r>
    </w:p>
    <w:p>
      <w:pPr>
        <w:pStyle w:val="Heading1"/>
        <w:rPr/>
      </w:pPr>
      <w:r>
        <w:rPr/>
        <w:t>Комплекс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Ходьба на місці з високим підніманням стегна і широкими вільними рухами рук. Ходьба звичайна в русі, ходьба на носках, п'ятках. Ходьба з зупинками за командою — 1 х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В.п. — притиснутися до стіни потилицею, спиною, сідницями і п'ятками, набувши положення правильної постави; 1 — крок уперед; 2 — в.п.; З — крок уперед із заплющеними очима; 4 — в.п. Повторити 5-6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3. В.п. — стійка нарізно, руки за голову; 1 — руки в сторони: — назад підняти на носки, прогнутися (вдих);2—в.п. (видих). Повторити 10-12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4. В.п. — стійка ноги нарізно, руки перед грудьми; 1-2 — відводячи лікті назад і зводячи лопатки, прогнутися в грудному відділі хребта, підняти голову (вдих); 3-4 — в.п. (видих). Повторити 8-Ю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5. В.п. — упор стоячи на колінах; 1 — праву руку в сторону, повертаючи тулуб і голову вправо (вдих); 2 — в.п. (видих); 3-4 — те саме в лівий бік. Повторити 8-10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6. В.п. — лежачи на спині, руки в сторони; 1-2 — прогинання у грудному відділі хребта сковзким рухом по підлозі вниз підвестися в положення сидячи зігнути ноги так, щоб ступні торкалися підлоги, руки в упорі ззаду, плечі опущені (видих); 3-4 — в.п. (вдих). Повторити 8-Ю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7. В.п. —лежачи на спині на валику, що під нижніми кутами лопаток, руки вниз; 1-2 — руки вгору (вдих); 3-4 — в.п, (видих). Повторити </w:t>
      </w:r>
      <w:r>
        <w:rPr>
          <w:sz w:val="28"/>
          <w:szCs w:val="20"/>
          <w:lang w:val="de-DE"/>
        </w:rPr>
        <w:t xml:space="preserve">IQ-12 </w:t>
      </w:r>
      <w:r>
        <w:rPr>
          <w:sz w:val="28"/>
          <w:szCs w:val="20"/>
          <w:lang w:val="uk-UA"/>
        </w:rPr>
        <w:t>разів. 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8. В.п. — лежачи на спині, руки біля голови пальцями до плечей; 1-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 — «міст» з опорою на голову, руки і ноги (видих); 4 — в.п. (вдих). Повторити 8-Ю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9. В.п. — стійка ноги нарізно, руки на поясі; 1 — присід, руки в сторони (видих); 2 — в.п. (вдих). Повторити 6-8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0. В.п. — руки за голову, нахил тулуба вперед; 1 -2 — руки В сторони, прогнутись у попереку, голову не спускати, дивитись уперед (вдих); 3-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4 — в.п. (видих). Повторити 10-12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1. Ходьба по колу з предметом на голові, руки в сторони (15-20 секунд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2. Біг у повільному темпі (1-2 хвилини) з переходом на ходьбу з виконанням дихальних вправ.</w:t>
      </w:r>
    </w:p>
    <w:p>
      <w:pPr>
        <w:pStyle w:val="Heading1"/>
        <w:rPr/>
      </w:pPr>
      <w:r>
        <w:rPr/>
        <w:t>Комплекс З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Вправи з гімнастичною палице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Ходьба на місці з високим підніманням стегна і широкими вільними рухами рук. Ходьба звичайна в обхід, ходьба на носках, н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п'ятках, на зовнішньому боці ступні (1 хвилина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В.п. — палиця внизу; 1-2 — підняти палицю вгору, підвестися на носки (вдих); 3-4 — в.п. (видих). Повторити 10-12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В.п. — палиця внизу за спиною; 1-2 — відвести палицю назад, підвестися на носки (вдих); 3-4 — в.п. (видих). Повторити 10-12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4. В.п. — палиця вертикально за спиною, руки зіпгуті; 1 -2 — присісти (видих); 3-4 — в.п. (вдих). Повторити 8-10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5. В.п. — стійка ноги нарізно, палиця внизу; 1-2 — палиця перед грудьми, поворот тулуба вправо з одночасним нахилом назад (вдих); 3-4 — в.п.; 5-8 — те.саме в ліву сторону. Повторити 8-10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6. В.п. — лежачи на животі, руки вгору, хват палиці за кінці; 1-2 — згинаючи руки, палицю на лопатки, підняти голову і плечі, прогнутися (вдих); 3-4 — в.и. Повторити 8-Ю разів. Ноги не підніма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7. В.п. — лежачи на животі, палиця вгорі, руки розслаблені. 1-2 — відводячи палицю якнайшвидше, прогнутися (вдих); 3-4 — в.п. (видих). Повторити 8-Ю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8. В.п. — стійка ноги нарізно, палиця налопатках; 1 — поворот тулуба вправо (вдих); 2 — в.п. (видих); 3-4 — те саме вліво. Повторити 10-11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9. В.п. — палиця на лопатках; 1-2 — присід палиця вгору (видих); 3-4 — в.п. (вдих). Повторити 8-10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0. В.п. — палиця внизу; 1 — випад правою ногою вперед, палиця вгору (вдих); 2 — в.п. (видих); 3-4 — те саме лівою ногою. Повторити 8-10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1. В.п. — стійка ноги разом, палиця горизонтально за спиною під ліктями; 1 — випад ногою в сторону з нахилом вправо (видих); 2 — в.п. (вдих); 3-4 — те саме з випадом вправо. Повторити 8-Ю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2. В.п. — сід ноги нарізно, палиця за головою, лікті вниз; 1-2 — палицю вгору (дивитись ка неї), прогнутися (вдих); 3-4 — в.п.; 5-7 — пружні нахили вперед, ноги не згинати, носки відтягнути (видих); 8 — в.п. (вдих). Повторити 6-7 разів.</w:t>
      </w:r>
    </w:p>
    <w:p>
      <w:pPr>
        <w:pStyle w:val="Heading1"/>
        <w:rPr/>
      </w:pPr>
      <w:r>
        <w:rPr/>
        <w:t>КОМПЛЕКСИ ВПРАВ ДЛЯ ПРОФІЛАКТИ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А КОРЕКЦІЇ ПЛОСКОСТОПОСТ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(для виконання учнями в домашніх умовах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. Ходьба на носках, звичайна ходьба з високим підніманням стегна вперед та назад; ходьба приставним кроком. Ходьба на п'ятках, пальці ніг зігнугі. Ходьба на зовнішніх склепіннях ступні (1-2 хвилини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2. В.п. — сидячи па стільці, ноги на ширині ступні. Згинання і розгинання пальців ніг. Повторити 20-25 раз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В.п. — сидячи на стільці, піднімання маленьких предметів (камінців, ґудзиків, шишок, спеціальних предметів) пальцями ніг (2-4 хвилини). , 4. В.п. — лежачи на животі, Повороти гомілки зовні і назовні. [Повторити 20-25 разі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 xml:space="preserve">І 5. В.п. — сидячи на стільці, ноги зігнуті в колінах, руки на поясі; 1 — праву ногу поставити на п'ятку, сильно розігнувши її в підйомі, носок вгору; 2 — зігнути ногу в підйомі і торкнутися кінцями пальців підлоги; </w:t>
      </w:r>
      <w:r>
        <w:rPr>
          <w:sz w:val="28"/>
          <w:szCs w:val="20"/>
          <w:lang w:val="de-DE"/>
        </w:rPr>
        <w:t xml:space="preserve">p </w:t>
      </w:r>
      <w:r>
        <w:rPr>
          <w:sz w:val="28"/>
          <w:szCs w:val="20"/>
          <w:lang w:val="uk-UA"/>
        </w:rPr>
        <w:t>— повернутися в положення !; 4 — поставити ногу в.п.; 5-8 —те сам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b/>
      <w:bCs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jc w:val="center"/>
    </w:pPr>
    <w:rPr>
      <w:b/>
      <w:bCs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35:00Z</dcterms:created>
  <dc:creator/>
  <dc:description>www.ukrreferat.com</dc:description>
  <dc:language>en-US</dc:language>
  <cp:lastModifiedBy>Petya</cp:lastModifiedBy>
  <cp:lastPrinted>2006-02-02T19:25:00Z</cp:lastPrinted>
  <dcterms:modified xsi:type="dcterms:W3CDTF">2007-08-14T07:03:00Z</dcterms:modified>
  <cp:revision>4</cp:revision>
  <dc:subject/>
  <dc:title/>
</cp:coreProperties>
</file>