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цьому класі дружні діти</w:t>
      </w:r>
    </w:p>
    <w:p>
      <w:pPr>
        <w:pStyle w:val="Normal"/>
        <w:rPr/>
      </w:pPr>
      <w:r>
        <w:rPr/>
        <w:t>Ніколи не бються</w:t>
      </w:r>
    </w:p>
    <w:p>
      <w:pPr>
        <w:pStyle w:val="Normal"/>
        <w:rPr/>
      </w:pPr>
      <w:r>
        <w:rPr/>
        <w:t xml:space="preserve"> </w:t>
      </w:r>
      <w:r>
        <w:rPr/>
        <w:t>лиш співають та танцюють</w:t>
      </w:r>
    </w:p>
    <w:p>
      <w:pPr>
        <w:pStyle w:val="Normal"/>
        <w:rPr/>
      </w:pPr>
      <w:r>
        <w:rPr/>
        <w:t xml:space="preserve"> </w:t>
      </w:r>
      <w:r>
        <w:rPr/>
        <w:t>весело  смію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-В</w:t>
      </w:r>
    </w:p>
    <w:p>
      <w:pPr>
        <w:pStyle w:val="Normal"/>
        <w:rPr/>
      </w:pPr>
      <w:r>
        <w:rPr/>
        <w:t>Єх раз і ще раз ! Хай танцює 1 клас</w:t>
      </w:r>
    </w:p>
    <w:p>
      <w:pPr>
        <w:pStyle w:val="Normal"/>
        <w:rPr/>
      </w:pPr>
      <w:r>
        <w:rPr/>
        <w:t>ех раз і ще раз !</w:t>
      </w:r>
    </w:p>
    <w:p>
      <w:pPr>
        <w:pStyle w:val="Normal"/>
        <w:rPr/>
      </w:pPr>
      <w:r>
        <w:rPr/>
        <w:t>Новорічне свято в нас      2ра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роках дуже добре</w:t>
      </w:r>
    </w:p>
    <w:p>
      <w:pPr>
        <w:pStyle w:val="Normal"/>
        <w:rPr/>
      </w:pPr>
      <w:r>
        <w:rPr/>
        <w:t>Всі відповідають,</w:t>
      </w:r>
    </w:p>
    <w:p>
      <w:pPr>
        <w:pStyle w:val="Normal"/>
        <w:rPr/>
      </w:pPr>
      <w:r>
        <w:rPr/>
        <w:t>У щоденниках оцінки</w:t>
      </w:r>
    </w:p>
    <w:p>
      <w:pPr>
        <w:pStyle w:val="Normal"/>
        <w:rPr/>
      </w:pPr>
      <w:r>
        <w:rPr/>
        <w:t>лиш відміні мають.</w:t>
      </w:r>
    </w:p>
    <w:p>
      <w:pPr>
        <w:pStyle w:val="Normal"/>
        <w:rPr/>
      </w:pPr>
      <w:r>
        <w:rPr/>
        <w:t xml:space="preserve">   </w:t>
      </w:r>
      <w:r>
        <w:rPr/>
        <w:t>П-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ось за макулатуру</w:t>
      </w:r>
    </w:p>
    <w:p>
      <w:pPr>
        <w:pStyle w:val="Normal"/>
        <w:rPr/>
      </w:pPr>
      <w:r>
        <w:rPr/>
        <w:t>Приз смачний дістали</w:t>
      </w:r>
    </w:p>
    <w:p>
      <w:pPr>
        <w:pStyle w:val="Normal"/>
        <w:rPr/>
      </w:pPr>
      <w:r>
        <w:rPr/>
        <w:t xml:space="preserve">Здали зошити й щоденники </w:t>
      </w:r>
    </w:p>
    <w:p>
      <w:pPr>
        <w:pStyle w:val="Normal"/>
        <w:rPr/>
      </w:pPr>
      <w:r>
        <w:rPr/>
        <w:t xml:space="preserve"> </w:t>
      </w:r>
      <w:r>
        <w:rPr/>
        <w:t xml:space="preserve">і класні журнали  </w:t>
      </w:r>
    </w:p>
    <w:p>
      <w:pPr>
        <w:pStyle w:val="Normal"/>
        <w:rPr/>
      </w:pPr>
      <w:r>
        <w:rPr/>
        <w:t xml:space="preserve">      </w:t>
      </w:r>
      <w:r>
        <w:rPr/>
        <w:t>П-В</w:t>
      </w:r>
    </w:p>
    <w:p>
      <w:pPr>
        <w:pStyle w:val="Normal"/>
        <w:rPr/>
      </w:pPr>
      <w:r>
        <w:rPr/>
        <w:t>Як підручники здадуть</w:t>
      </w:r>
    </w:p>
    <w:p>
      <w:pPr>
        <w:pStyle w:val="Normal"/>
        <w:rPr/>
      </w:pPr>
      <w:r>
        <w:rPr/>
        <w:t>Наступного разу</w:t>
      </w:r>
    </w:p>
    <w:p>
      <w:pPr>
        <w:pStyle w:val="Normal"/>
        <w:rPr/>
      </w:pPr>
      <w:r>
        <w:rPr/>
        <w:t>Тоді точно перше місце</w:t>
      </w:r>
    </w:p>
    <w:p>
      <w:pPr>
        <w:pStyle w:val="Normal"/>
        <w:rPr/>
      </w:pPr>
      <w:r>
        <w:rPr/>
        <w:t>Будуть мати зразу.</w:t>
      </w:r>
    </w:p>
    <w:p>
      <w:pPr>
        <w:pStyle w:val="Normal"/>
        <w:rPr/>
      </w:pPr>
      <w:r>
        <w:rPr/>
        <w:t xml:space="preserve">   </w:t>
      </w:r>
      <w:r>
        <w:rPr/>
        <w:t>П-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ru-RU"/>
        </w:rPr>
      </w:pPr>
      <w:r>
        <w:rPr>
          <w:rFonts w:cs="Verdana" w:ascii="Verdana" w:hAnsi="Verdana"/>
          <w:b/>
          <w:bCs/>
          <w:color w:val="000000"/>
          <w:lang w:val="ru-RU"/>
        </w:rPr>
        <w:t>7. Хоровод</w:t>
      </w:r>
      <w:r>
        <w:rPr>
          <w:rFonts w:cs="Verdana" w:ascii="Verdana" w:hAnsi="Verdana"/>
          <w:color w:val="000000"/>
          <w:lang w:val="ru-RU"/>
        </w:rPr>
        <w:br/>
        <w:br/>
      </w:r>
      <w:r>
        <w:rPr>
          <w:color w:val="000000"/>
          <w:lang w:val="ru-RU"/>
        </w:rPr>
        <w:t>1. Станьмо, друзі, дружно в коло,</w:t>
        <w:br/>
        <w:t>Зустрічаєм Новий рік,</w:t>
        <w:br/>
        <w:t>Пісню гордо й пісню ново</w:t>
        <w:br/>
        <w:t>Заспіваєм для усіх,</w:t>
        <w:br/>
        <w:t>А ялинка, мов красуня,</w:t>
        <w:br/>
        <w:t>Чарівниця лісова,</w:t>
        <w:br/>
        <w:t>Нас усіх приворожила,</w:t>
        <w:br/>
        <w:t>Друзі – ось які дива.</w:t>
        <w:br/>
        <w:br/>
        <w:t>2. Станьмо, друзі, дружно в коло,</w:t>
        <w:br/>
        <w:t>Зустрічаєм Новий рік,</w:t>
        <w:br/>
        <w:t>Танець гордий, танець новий</w:t>
        <w:br/>
        <w:t>Затанцюєм для усіх,</w:t>
        <w:br/>
        <w:t>А ялинка, мов красуня,</w:t>
        <w:br/>
        <w:t>Чарівниця лісова,</w:t>
        <w:br/>
        <w:t>Нас усіх заворожила,</w:t>
        <w:br/>
        <w:t>Друзі – ось які дива.</w:t>
        <w:br/>
      </w:r>
    </w:p>
    <w:p>
      <w:pPr>
        <w:pStyle w:val="Normal"/>
        <w:rPr/>
      </w:pPr>
      <w:r>
        <w:rPr/>
        <w:t>Ой летять сніжи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й летять, летять сніжинки</w:t>
      </w:r>
    </w:p>
    <w:p>
      <w:pPr>
        <w:pStyle w:val="Normal"/>
        <w:rPr/>
      </w:pPr>
      <w:r>
        <w:rPr/>
        <w:t>На будинки, на ялинки,</w:t>
      </w:r>
    </w:p>
    <w:p>
      <w:pPr>
        <w:pStyle w:val="Normal"/>
        <w:rPr/>
      </w:pPr>
      <w:r>
        <w:rPr/>
        <w:t xml:space="preserve">На дороги, на поля – </w:t>
      </w:r>
    </w:p>
    <w:p>
      <w:pPr>
        <w:pStyle w:val="Normal"/>
        <w:rPr/>
      </w:pPr>
      <w:r>
        <w:rPr/>
        <w:t>Біла-біла вся зем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пів:</w:t>
      </w:r>
    </w:p>
    <w:p>
      <w:pPr>
        <w:pStyle w:val="Normal"/>
        <w:rPr/>
      </w:pPr>
      <w:r>
        <w:rPr/>
        <w:t>Сніг лапатий, сніговій...</w:t>
      </w:r>
    </w:p>
    <w:p>
      <w:pPr>
        <w:pStyle w:val="Normal"/>
        <w:rPr/>
      </w:pPr>
      <w:r>
        <w:rPr/>
        <w:t>Здрастуй, свято – рік Нов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ийшов Дід Мороз з хатинки,</w:t>
      </w:r>
    </w:p>
    <w:p>
      <w:pPr>
        <w:pStyle w:val="Normal"/>
        <w:rPr/>
      </w:pPr>
      <w:r>
        <w:rPr/>
        <w:t>Зупинивсь біля ялинки,</w:t>
      </w:r>
    </w:p>
    <w:p>
      <w:pPr>
        <w:pStyle w:val="Normal"/>
        <w:rPr/>
      </w:pPr>
      <w:r>
        <w:rPr/>
        <w:t>Нас чекає на сніжку</w:t>
      </w:r>
    </w:p>
    <w:p>
      <w:pPr>
        <w:pStyle w:val="Normal"/>
        <w:rPr/>
      </w:pPr>
      <w:r>
        <w:rPr/>
        <w:t>В срібно-білім кож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п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 вогнях ялинка сяє,</w:t>
      </w:r>
    </w:p>
    <w:p>
      <w:pPr>
        <w:pStyle w:val="Normal"/>
        <w:rPr/>
      </w:pPr>
      <w:r>
        <w:rPr/>
        <w:t>А Снігуронька співає:</w:t>
      </w:r>
    </w:p>
    <w:p>
      <w:pPr>
        <w:pStyle w:val="Normal"/>
        <w:rPr/>
      </w:pPr>
      <w:r>
        <w:rPr/>
        <w:t xml:space="preserve">– </w:t>
      </w:r>
      <w:r>
        <w:rPr/>
        <w:t>Люба зимонька-зима!</w:t>
      </w:r>
    </w:p>
    <w:p>
      <w:pPr>
        <w:pStyle w:val="Normal"/>
        <w:rPr/>
      </w:pPr>
      <w:r>
        <w:rPr/>
        <w:t xml:space="preserve">Веселіш, як ти, нем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пів.</w:t>
        <w:tab/>
      </w:r>
    </w:p>
    <w:p>
      <w:pPr>
        <w:pStyle w:val="Normal"/>
        <w:rPr/>
      </w:pPr>
      <w:r>
        <w:rPr/>
        <w:t>Новорічні пісні</w:t>
        <w:tab/>
        <w:t>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іжинки</w:t>
      </w:r>
    </w:p>
    <w:p>
      <w:pPr>
        <w:pStyle w:val="Normal"/>
        <w:rPr/>
      </w:pPr>
      <w:r>
        <w:rPr/>
        <w:t>Музика В.Шаїнського, слова А.Внукова-О.Лобово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пів:</w:t>
      </w:r>
    </w:p>
    <w:p>
      <w:pPr>
        <w:pStyle w:val="Normal"/>
        <w:rPr/>
      </w:pPr>
      <w:r>
        <w:rPr/>
        <w:t>Сніжинки злітають на стріху</w:t>
      </w:r>
    </w:p>
    <w:p>
      <w:pPr>
        <w:pStyle w:val="Normal"/>
        <w:rPr/>
      </w:pPr>
      <w:r>
        <w:rPr/>
        <w:t>все нижче, все нижче.</w:t>
      </w:r>
    </w:p>
    <w:p>
      <w:pPr>
        <w:pStyle w:val="Normal"/>
        <w:rPr/>
      </w:pPr>
      <w:r>
        <w:rPr/>
        <w:t>Замети пухнастого снігу</w:t>
      </w:r>
    </w:p>
    <w:p>
      <w:pPr>
        <w:pStyle w:val="Normal"/>
        <w:rPr/>
      </w:pPr>
      <w:r>
        <w:rPr/>
        <w:t>все вищі, все вищі.</w:t>
      </w:r>
    </w:p>
    <w:p>
      <w:pPr>
        <w:pStyle w:val="Normal"/>
        <w:rPr/>
      </w:pPr>
      <w:r>
        <w:rPr/>
        <w:t>Кінчається рік, його кроки</w:t>
      </w:r>
    </w:p>
    <w:p>
      <w:pPr>
        <w:pStyle w:val="Normal"/>
        <w:rPr/>
      </w:pPr>
      <w:r>
        <w:rPr/>
        <w:t>тихіші, тихіші,</w:t>
      </w:r>
    </w:p>
    <w:p>
      <w:pPr>
        <w:pStyle w:val="Normal"/>
        <w:rPr/>
      </w:pPr>
      <w:r>
        <w:rPr/>
        <w:t>а пісенька Нового Року</w:t>
      </w:r>
    </w:p>
    <w:p>
      <w:pPr>
        <w:pStyle w:val="Normal"/>
        <w:rPr/>
      </w:pPr>
      <w:r>
        <w:rPr/>
        <w:t>гучніша, гучні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ш календар, наш календар</w:t>
      </w:r>
    </w:p>
    <w:p>
      <w:pPr>
        <w:pStyle w:val="Normal"/>
        <w:rPr/>
      </w:pPr>
      <w:r>
        <w:rPr/>
        <w:t>щодня втрачає листок.</w:t>
      </w:r>
    </w:p>
    <w:p>
      <w:pPr>
        <w:pStyle w:val="Normal"/>
        <w:rPr/>
      </w:pPr>
      <w:r>
        <w:rPr/>
        <w:t>Коли злетить останній лист,</w:t>
      </w:r>
    </w:p>
    <w:p>
      <w:pPr>
        <w:pStyle w:val="Normal"/>
        <w:rPr/>
      </w:pPr>
      <w:r>
        <w:rPr/>
        <w:t>прийде чарівний строк...</w:t>
      </w:r>
    </w:p>
    <w:p>
      <w:pPr>
        <w:pStyle w:val="Normal"/>
        <w:rPr/>
      </w:pPr>
      <w:r>
        <w:rPr/>
        <w:t>Годинник б’є дванадцять раз,</w:t>
      </w:r>
    </w:p>
    <w:p>
      <w:pPr>
        <w:pStyle w:val="Normal"/>
        <w:rPr/>
      </w:pPr>
      <w:r>
        <w:rPr/>
        <w:t>і стиха на поріг</w:t>
      </w:r>
    </w:p>
    <w:p>
      <w:pPr>
        <w:pStyle w:val="Normal"/>
        <w:rPr/>
      </w:pPr>
      <w:r>
        <w:rPr/>
        <w:t>у кожний дім іде до нас</w:t>
      </w:r>
    </w:p>
    <w:p>
      <w:pPr>
        <w:pStyle w:val="Normal"/>
        <w:rPr/>
      </w:pPr>
      <w:r>
        <w:rPr/>
        <w:t>новий щасливий рі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п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 є другий куп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ітям страшенно подобається ця пісенька, тому що можна присісти зі "сніжинками", тоді показати, які високі замети, потім крокувати тихіше і тихіше, а потім голосно - голосно заспівати в кінці приспіву... Така, можна сказати, динамічна пісенька. Але з першоклашками співаю тільки перший куплет. Виходить, що пісню співаємо двічі, бо тяжко зупинитись. Іноді й тричі...:)</w:t>
        <w:tab/>
      </w:r>
    </w:p>
    <w:p>
      <w:pPr>
        <w:pStyle w:val="Normal"/>
        <w:rPr/>
      </w:pPr>
      <w:r>
        <w:rPr/>
        <w:tab/>
        <w:t>Новорічні пісні</w:t>
        <w:tab/>
        <w:t>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іжна пісенька</w:t>
      </w:r>
    </w:p>
    <w:p>
      <w:pPr>
        <w:pStyle w:val="Normal"/>
        <w:rPr/>
      </w:pPr>
      <w:r>
        <w:rPr/>
        <w:t xml:space="preserve">Слова С.Богомазова </w:t>
      </w:r>
    </w:p>
    <w:p>
      <w:pPr>
        <w:pStyle w:val="Normal"/>
        <w:rPr/>
      </w:pPr>
      <w:r>
        <w:rPr/>
        <w:t xml:space="preserve">Музика Д.Львова-Компанійця </w:t>
      </w:r>
    </w:p>
    <w:p>
      <w:pPr>
        <w:pStyle w:val="Normal"/>
        <w:rPr/>
      </w:pPr>
      <w:r>
        <w:rPr/>
        <w:t>1. Зимо-чарівнице, білий-білий сніг!</w:t>
      </w:r>
    </w:p>
    <w:p>
      <w:pPr>
        <w:pStyle w:val="Normal"/>
        <w:rPr/>
      </w:pPr>
      <w:r>
        <w:rPr/>
        <w:t>Він летить, іскриться, падає до ні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пів:</w:t>
      </w:r>
    </w:p>
    <w:p>
      <w:pPr>
        <w:pStyle w:val="Normal"/>
        <w:rPr/>
      </w:pPr>
      <w:r>
        <w:rPr/>
        <w:t>Ану, сніжок, ану, дружок,</w:t>
      </w:r>
    </w:p>
    <w:p>
      <w:pPr>
        <w:pStyle w:val="Normal"/>
        <w:rPr/>
      </w:pPr>
      <w:r>
        <w:rPr/>
        <w:t>Лети і не вгавай.</w:t>
      </w:r>
    </w:p>
    <w:p>
      <w:pPr>
        <w:pStyle w:val="Normal"/>
        <w:rPr/>
      </w:pPr>
      <w:r>
        <w:rPr/>
        <w:t>І поле, й луг і все навкруг</w:t>
      </w:r>
    </w:p>
    <w:p>
      <w:pPr>
        <w:pStyle w:val="Normal"/>
        <w:rPr/>
      </w:pPr>
      <w:r>
        <w:rPr/>
        <w:t>Щільніше укрив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й які ж то милі нам оці деньки:</w:t>
      </w:r>
    </w:p>
    <w:p>
      <w:pPr>
        <w:pStyle w:val="Normal"/>
        <w:rPr/>
      </w:pPr>
      <w:r>
        <w:rPr/>
        <w:t>Сніжні заметілі, саночки стрімкі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п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ніг летить іскристий...</w:t>
      </w:r>
    </w:p>
    <w:p>
      <w:pPr>
        <w:pStyle w:val="Normal"/>
        <w:rPr/>
      </w:pPr>
      <w:r>
        <w:rPr/>
        <w:t>То ж на честь зими</w:t>
      </w:r>
    </w:p>
    <w:p>
      <w:pPr>
        <w:pStyle w:val="Normal"/>
        <w:rPr/>
      </w:pPr>
      <w:r>
        <w:rPr/>
        <w:t>Щиру, голосисту пісню склали ми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Приспів.</w:t>
        <w:tab/>
      </w:r>
    </w:p>
    <w:p>
      <w:pPr>
        <w:pStyle w:val="Style15"/>
        <w:rPr/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lang w:val="ru-RU"/>
        </w:rPr>
        <w:t>Новорічні пісні для маленьких діток</w:t>
      </w:r>
      <w:r>
        <w:rPr>
          <w:rFonts w:cs="Verdana" w:ascii="Verdana" w:hAnsi="Verdana"/>
          <w:color w:val="000000"/>
          <w:lang w:val="ru-RU"/>
        </w:rPr>
        <w:br/>
        <w:t>Що співають на новорічне свято першокласники?</w:t>
        <w:br/>
        <w:t>Те саме, що і діти з молодшої групи дитячого садку.</w:t>
        <w:br/>
        <w:t>Коли я готувала перше "новорічне" заняття у старшій групі дитсадка, репертуар гордо вибирала з хрестоматії для першого, другого і третього класа. Мовляв, співатимете вже "шкільний репертуар"! Після заняття до мене підходить вихователь: "Скажу Вам по секрету... ці пісні співають в нас у молодшій групі, навіть у яслях..., нам шукайте щось складніше..." Отакої. Мабуть, хто складав хрестоматії для школи, не знав, що діти роблять в садках...</w:t>
        <w:br/>
        <w:t>Під катом - тексти новорічних пісень для малят (школярят). Першокласники не хотять казати "малята", довелось всюди переробити на "школярята", так що, де треба - змінюйте...</w:t>
        <w:br/>
        <w:br/>
        <w:t>Морозець.</w:t>
        <w:br/>
        <w:t>Новорічна (З Новим роком друзів ми вітаєм...)</w:t>
        <w:br/>
        <w:t>Танок (Ми хотіли танцювать...)</w:t>
        <w:br/>
        <w:t>Сніжинки (То не білі метелики налетіли...)</w:t>
        <w:br/>
        <w:t>У лісі, лісі темному...(на мотив "В лесу родилась ёлочка")</w:t>
        <w:br/>
        <w:br/>
      </w:r>
      <w:bookmarkStart w:id="0" w:name="cutid1"/>
      <w:bookmarkEnd w:id="0"/>
      <w:r>
        <w:rPr>
          <w:rFonts w:cs="Verdana" w:ascii="Verdana" w:hAnsi="Verdana"/>
          <w:color w:val="000000"/>
          <w:lang w:val="ru-RU"/>
        </w:rPr>
        <w:t>Морозець</w:t>
        <w:br/>
        <w:br/>
        <w:t>1.Морозець, морозець</w:t>
        <w:br/>
        <w:t>Пощипав нам щічки,</w:t>
        <w:br/>
        <w:t>Теплі валянки у нас,</w:t>
        <w:br/>
        <w:t>Шапки й рукавички.</w:t>
        <w:br/>
        <w:br/>
        <w:t>2. Морозець, морозець,</w:t>
        <w:br/>
        <w:t>Плещемо в долоні.</w:t>
        <w:br/>
        <w:t>У дівчаток і хлоп’ят</w:t>
        <w:br/>
        <w:t>Носики червоні.</w:t>
        <w:br/>
        <w:br/>
        <w:t>Новорічна</w:t>
        <w:br/>
        <w:br/>
        <w:t>1. З Новим роком друзів ми вітаєм,</w:t>
        <w:br/>
        <w:t>Новорічну пісню починаєм.</w:t>
        <w:br/>
        <w:br/>
        <w:t>Приспів:</w:t>
        <w:br/>
        <w:t>Станьмо дружно в коло, школярята,</w:t>
        <w:br/>
        <w:t>Круг ялинки будем танцювати.</w:t>
        <w:br/>
        <w:br/>
        <w:t>2. Вся ялинка вогниками сяє,</w:t>
        <w:br/>
        <w:t>А гостинці дід Мороз тримає.</w:t>
        <w:br/>
        <w:br/>
        <w:t>Приспів.</w:t>
        <w:br/>
        <w:br/>
        <w:t>Танок</w:t>
        <w:br/>
        <w:br/>
        <w:t>Ми хотіли танцювать,</w:t>
        <w:br/>
        <w:t>Танцювать, танцювать.</w:t>
        <w:br/>
        <w:t>Та не знали як почать,</w:t>
        <w:br/>
        <w:t>Як почать, як почать.</w:t>
        <w:br/>
        <w:br/>
        <w:t>Друг до друга підійдем,</w:t>
        <w:br/>
        <w:t>Друг від друга відійдем.</w:t>
        <w:br/>
        <w:t>Ти дивись, не балуй!</w:t>
        <w:br/>
        <w:t>Ну і до побачення!</w:t>
        <w:br/>
        <w:br/>
        <w:t>Сніжинки</w:t>
        <w:br/>
        <w:br/>
        <w:t>1. То не білі метелики налетіли,</w:t>
        <w:br/>
        <w:t>То сніжинки, мов пушинки, землю вкрили.</w:t>
        <w:br/>
        <w:t>Ой-ля! Мов пушинки, землю вкрили.</w:t>
        <w:br/>
        <w:br/>
        <w:t>2. Одяглись у теплі шубки школярята,</w:t>
        <w:br/>
        <w:t>Вийшли зиму зустрічати на санчатах!</w:t>
        <w:br/>
        <w:t>Ой-ля! Зустрічати на санчатах!</w:t>
        <w:br/>
        <w:br/>
        <w:t>3. Буде ковзанка весела, будуть сніжки,</w:t>
        <w:br/>
        <w:t>Будуть грати, працювати руки й ніжки!</w:t>
        <w:br/>
        <w:t>Ой-ля! Працювати руки й ніжки!</w:t>
        <w:br/>
        <w:br/>
        <w:t>У лісі-лісі темному</w:t>
        <w:br/>
      </w:r>
      <w:r>
        <w:rPr>
          <w:rFonts w:cs="Verdana" w:ascii="Verdana" w:hAnsi="Verdana"/>
          <w:i/>
          <w:iCs/>
          <w:color w:val="000000"/>
          <w:lang w:val="ru-RU"/>
        </w:rPr>
        <w:t>Слова Івана Неходи</w:t>
      </w:r>
      <w:r>
        <w:rPr>
          <w:rFonts w:cs="Verdana" w:ascii="Verdana" w:hAnsi="Verdana"/>
          <w:color w:val="000000"/>
          <w:lang w:val="ru-RU"/>
        </w:rPr>
        <w:br/>
        <w:br/>
        <w:t>1. У лісі-лісі темному,</w:t>
        <w:br/>
        <w:t xml:space="preserve">Де ходить хитрий лис, </w:t>
        <w:br/>
        <w:t>Росла собі ялиночка,</w:t>
        <w:br/>
        <w:t>І зайчик з нею ріс.</w:t>
        <w:br/>
        <w:br/>
        <w:t>2. Ой снігу, снігу білого</w:t>
        <w:br/>
        <w:t>Насипала зима.</w:t>
        <w:br/>
        <w:t xml:space="preserve">Прибіг сховатись заїнько – </w:t>
        <w:br/>
        <w:t>Ялиночки нема...</w:t>
        <w:br/>
        <w:br/>
        <w:t>3. Ішов тим лісом Дід Мороз,</w:t>
        <w:br/>
        <w:t>Червоний в нього ніс...</w:t>
        <w:br/>
        <w:t>Він зайчика-стрибайчика</w:t>
        <w:br/>
        <w:t>У торбі нам приніс.</w:t>
        <w:br/>
        <w:br/>
        <w:t>4. Маленький сірий заїньку,</w:t>
        <w:br/>
        <w:t>Ходи, ходи до нас!</w:t>
        <w:br/>
        <w:t>Дивись, твоя ялиночка</w:t>
        <w:br/>
        <w:t>Осяяла всіх нас!</w:t>
      </w:r>
    </w:p>
    <w:p>
      <w:pPr>
        <w:pStyle w:val="Style15"/>
        <w:rPr/>
      </w:pPr>
      <w:r>
        <w:rPr>
          <w:rFonts w:cs="Verdana" w:ascii="Verdana" w:hAnsi="Verdana"/>
          <w:color w:val="000000"/>
          <w:lang w:val="ru-RU"/>
        </w:rPr>
        <w:t>1. Маскарад.</w:t>
        <w:br/>
        <w:t>2. Дід Мороз.</w:t>
        <w:br/>
        <w:t>3. Сніжинки.</w:t>
        <w:br/>
        <w:t>4. Ой же ж ти, зима.</w:t>
        <w:br/>
        <w:t>5. Новорічне свято.</w:t>
        <w:br/>
        <w:t>6. Радість несе Новий рік.</w:t>
        <w:br/>
        <w:t>7. Хоровод.</w:t>
        <w:br/>
        <w:t>8. Вихід Зими (вірш, що читається під "супровід")</w:t>
        <w:br/>
        <w:br/>
      </w:r>
      <w:r>
        <w:rPr>
          <w:rFonts w:cs="Verdana" w:ascii="Verdana" w:hAnsi="Verdana"/>
          <w:b/>
          <w:bCs/>
          <w:color w:val="000000"/>
          <w:lang w:val="ru-RU"/>
        </w:rPr>
        <w:t>1. Маскарад</w:t>
      </w:r>
      <w:r>
        <w:rPr>
          <w:rFonts w:cs="Verdana" w:ascii="Verdana" w:hAnsi="Verdana"/>
          <w:color w:val="000000"/>
          <w:lang w:val="ru-RU"/>
        </w:rPr>
        <w:br/>
        <w:br/>
        <w:t>1. Крокодили й їжаки,</w:t>
        <w:br/>
        <w:t>І лисиці, і вовки,</w:t>
        <w:br/>
        <w:t>Черепаха і єнот</w:t>
        <w:br/>
        <w:t>Стали в хоровод.</w:t>
        <w:br/>
        <w:t>Ми по колу всі ідем,</w:t>
        <w:br/>
        <w:t>Гарно хоровод ведем,</w:t>
        <w:br/>
        <w:t>Новорічний для малят</w:t>
        <w:br/>
        <w:t>Нині маскарад.</w:t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:</w:t>
      </w:r>
      <w:r>
        <w:rPr>
          <w:rFonts w:cs="Verdana" w:ascii="Verdana" w:hAnsi="Verdana"/>
          <w:color w:val="000000"/>
          <w:lang w:val="ru-RU"/>
        </w:rPr>
        <w:br/>
        <w:t>А за вікном сніжок іде,</w:t>
        <w:br/>
        <w:t>А в нашім залі ось ялиночка росте!</w:t>
        <w:br/>
        <w:t>Танцюють всі герої в ряд,</w:t>
        <w:br/>
        <w:t>Всі діти люблять новорічний маскарад.</w:t>
        <w:br/>
        <w:br/>
        <w:t>2. Ось принцеса й королі,</w:t>
        <w:br/>
        <w:t>Гарні гномики малі,</w:t>
        <w:br/>
        <w:t>Буратіно й Карабас</w:t>
        <w:br/>
        <w:t>Стали в коло враз.</w:t>
        <w:br/>
        <w:t>Фея біла як зима,</w:t>
        <w:br/>
        <w:t>І Дюймовочка сама,</w:t>
        <w:br/>
        <w:t>І великий Сніговик</w:t>
        <w:br/>
        <w:t>Танцювати звик.</w:t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 2 рази.</w:t>
      </w:r>
      <w:r>
        <w:rPr>
          <w:rFonts w:cs="Verdana" w:ascii="Verdana" w:hAnsi="Verdana"/>
          <w:color w:val="000000"/>
          <w:lang w:val="ru-RU"/>
        </w:rPr>
        <w:br/>
        <w:br/>
        <w:br/>
      </w:r>
      <w:r>
        <w:rPr>
          <w:rFonts w:cs="Verdana" w:ascii="Verdana" w:hAnsi="Verdana"/>
          <w:b/>
          <w:bCs/>
          <w:color w:val="000000"/>
          <w:lang w:val="ru-RU"/>
        </w:rPr>
        <w:t>2. Дід Мороз</w:t>
      </w:r>
      <w:r>
        <w:rPr>
          <w:rFonts w:cs="Verdana" w:ascii="Verdana" w:hAnsi="Verdana"/>
          <w:color w:val="000000"/>
          <w:lang w:val="ru-RU"/>
        </w:rPr>
        <w:br/>
        <w:br/>
        <w:t>1.Чути ніжний голосок,</w:t>
        <w:br/>
        <w:t>Дзвоники дзвенять,</w:t>
        <w:br/>
        <w:t>Через гори і поля</w:t>
        <w:br/>
        <w:t>Саночки летять.</w:t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:</w:t>
      </w:r>
      <w:r>
        <w:rPr>
          <w:rFonts w:cs="Verdana" w:ascii="Verdana" w:hAnsi="Verdana"/>
          <w:color w:val="000000"/>
          <w:lang w:val="ru-RU"/>
        </w:rPr>
        <w:br/>
        <w:t>Нарешті приїхав</w:t>
        <w:br/>
        <w:t>Любий наш дідусь,</w:t>
        <w:br/>
        <w:t>Посміхається до нас,</w:t>
        <w:br/>
        <w:t>Крутить білий вус.</w:t>
        <w:br/>
        <w:br/>
        <w:t>2.Ми чекали цілий рік</w:t>
        <w:br/>
        <w:t>Дід Мороз, тебе,</w:t>
        <w:br/>
        <w:t>Подивися, вже зима</w:t>
        <w:br/>
        <w:t>Хоровод веде.</w:t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.</w:t>
      </w:r>
      <w:r>
        <w:rPr>
          <w:rFonts w:cs="Verdana" w:ascii="Verdana" w:hAnsi="Verdana"/>
          <w:color w:val="000000"/>
          <w:lang w:val="ru-RU"/>
        </w:rPr>
        <w:br/>
        <w:br/>
        <w:t>3.Буде дід Мороз тобі</w:t>
        <w:br/>
        <w:t>Пісеньку співать,</w:t>
        <w:br/>
        <w:t>Тільки ти ж не забувай</w:t>
        <w:br/>
        <w:t>Цукерки діставать.</w:t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.</w:t>
      </w:r>
      <w:r>
        <w:rPr>
          <w:rFonts w:cs="Verdana" w:ascii="Verdana" w:hAnsi="Verdana"/>
          <w:color w:val="000000"/>
          <w:lang w:val="ru-RU"/>
        </w:rPr>
        <w:br/>
        <w:br/>
      </w:r>
      <w:r>
        <w:rPr>
          <w:rFonts w:cs="Verdana" w:ascii="Verdana" w:hAnsi="Verdana"/>
          <w:b/>
          <w:bCs/>
          <w:color w:val="000000"/>
          <w:lang w:val="ru-RU"/>
        </w:rPr>
        <w:t>3. Сніжинки</w:t>
      </w:r>
      <w:r>
        <w:rPr>
          <w:rFonts w:cs="Verdana" w:ascii="Verdana" w:hAnsi="Verdana"/>
          <w:color w:val="000000"/>
          <w:lang w:val="ru-RU"/>
        </w:rPr>
        <w:br/>
        <w:br/>
        <w:t>1.На дворі сніжок іде,</w:t>
        <w:br/>
        <w:t>Падають сніжинки,</w:t>
        <w:br/>
        <w:t>До землі скоріш летять</w:t>
        <w:br/>
        <w:t>Біленькі пушинки...</w:t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, 2рази:</w:t>
      </w:r>
      <w:r>
        <w:rPr>
          <w:rFonts w:cs="Verdana" w:ascii="Verdana" w:hAnsi="Verdana"/>
          <w:color w:val="000000"/>
          <w:lang w:val="ru-RU"/>
        </w:rPr>
        <w:br/>
        <w:t>Я сніжиночку малу</w:t>
        <w:br/>
        <w:t>Ніжно обіймаю,</w:t>
        <w:br/>
        <w:t>І бажання перше</w:t>
        <w:br/>
        <w:t>Я їй загадаю.</w:t>
        <w:br/>
        <w:br/>
        <w:t>2. Хочу гарної зими</w:t>
        <w:br/>
        <w:t>І сніжку багато,</w:t>
        <w:br/>
        <w:t>Щоб із гірочки летіли</w:t>
        <w:br/>
        <w:t>Коники - санчата.</w:t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, 2рази:</w:t>
      </w:r>
      <w:r>
        <w:rPr>
          <w:rFonts w:cs="Verdana" w:ascii="Verdana" w:hAnsi="Verdana"/>
          <w:color w:val="000000"/>
          <w:lang w:val="ru-RU"/>
        </w:rPr>
        <w:br/>
        <w:t>Я сніжиночку малу</w:t>
        <w:br/>
        <w:t>Ніжно обіймаю,</w:t>
        <w:br/>
        <w:t>І бажання друге</w:t>
        <w:br/>
        <w:t>Я їй загадаю.</w:t>
        <w:br/>
        <w:br/>
        <w:t>3. Хочу я, щоб Дід Мороз</w:t>
        <w:br/>
        <w:t>В новорічне свято</w:t>
        <w:br/>
        <w:t>Приніс подарунки</w:t>
        <w:br/>
        <w:t>Для мами і тата.</w:t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, 2рази:</w:t>
      </w:r>
      <w:r>
        <w:rPr>
          <w:rFonts w:cs="Verdana" w:ascii="Verdana" w:hAnsi="Verdana"/>
          <w:color w:val="000000"/>
          <w:lang w:val="ru-RU"/>
        </w:rPr>
        <w:br/>
        <w:t>Я сніжиночку малу</w:t>
        <w:br/>
        <w:t>Ніжно обіймаю,</w:t>
        <w:br/>
        <w:t>І бажання третє</w:t>
        <w:br/>
        <w:t>Я їй загадаю.</w:t>
        <w:br/>
        <w:br/>
        <w:t>4. Хочу я, щоб Новий рік</w:t>
        <w:br/>
        <w:t>Радість всім приносив,</w:t>
        <w:br/>
        <w:t>Щоб збулись бажання</w:t>
        <w:br/>
        <w:t>Усі, що попросять.</w:t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, 2рази:</w:t>
      </w:r>
      <w:r>
        <w:rPr>
          <w:rFonts w:cs="Verdana" w:ascii="Verdana" w:hAnsi="Verdana"/>
          <w:color w:val="000000"/>
          <w:lang w:val="ru-RU"/>
        </w:rPr>
        <w:br/>
        <w:t>Я сніжиночку малу</w:t>
        <w:br/>
        <w:t>Ніжно обіймаю,</w:t>
        <w:br/>
        <w:t>І свої бажання</w:t>
        <w:br/>
        <w:t>Я їй загадаю.</w:t>
        <w:br/>
        <w:br/>
      </w:r>
      <w:r>
        <w:rPr>
          <w:rFonts w:cs="Verdana" w:ascii="Verdana" w:hAnsi="Verdana"/>
          <w:b/>
          <w:bCs/>
          <w:color w:val="000000"/>
          <w:lang w:val="ru-RU"/>
        </w:rPr>
        <w:t>4. Ой же ж ти, зима</w:t>
      </w:r>
      <w:r>
        <w:rPr>
          <w:rFonts w:cs="Verdana" w:ascii="Verdana" w:hAnsi="Verdana"/>
          <w:color w:val="000000"/>
          <w:lang w:val="ru-RU"/>
        </w:rPr>
        <w:br/>
        <w:br/>
        <w:t>1. У біленькому кожушку,</w:t>
        <w:br/>
        <w:t>Через поле навпростець,</w:t>
        <w:br/>
        <w:t>В гості йшла зима-подружка,</w:t>
        <w:br/>
        <w:t>З нею братик-морозець.</w:t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:</w:t>
      </w:r>
      <w:r>
        <w:rPr>
          <w:rFonts w:cs="Verdana" w:ascii="Verdana" w:hAnsi="Verdana"/>
          <w:color w:val="000000"/>
          <w:lang w:val="ru-RU"/>
        </w:rPr>
        <w:br/>
        <w:t>Ой же ж ти, зима,</w:t>
        <w:br/>
        <w:t>Сніжно-білая,</w:t>
        <w:br/>
        <w:t>Затанцюй для нас,</w:t>
        <w:br/>
        <w:t>Наша милая.</w:t>
        <w:br/>
        <w:t>Ой сипни сніжком</w:t>
        <w:br/>
        <w:t>Та й білесеньким,</w:t>
        <w:br/>
        <w:t>Подаруй його</w:t>
        <w:br/>
        <w:t>Нам, малесеньким.</w:t>
        <w:br/>
        <w:br/>
        <w:t>2. Без м’якесенького снігу</w:t>
        <w:br/>
        <w:t>Дітям радості нема,</w:t>
        <w:br/>
        <w:t>Ми тебе давно чекали,</w:t>
        <w:br/>
        <w:t>Наша любая зима!</w:t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, 2 рази + останні 4 рядочки</w:t>
      </w:r>
      <w:r>
        <w:rPr>
          <w:rFonts w:cs="Verdana" w:ascii="Verdana" w:hAnsi="Verdana"/>
          <w:color w:val="000000"/>
          <w:lang w:val="ru-RU"/>
        </w:rPr>
        <w:br/>
        <w:br/>
        <w:br/>
      </w:r>
      <w:r>
        <w:rPr>
          <w:rFonts w:cs="Verdana" w:ascii="Verdana" w:hAnsi="Verdana"/>
          <w:b/>
          <w:bCs/>
          <w:color w:val="000000"/>
          <w:lang w:val="ru-RU"/>
        </w:rPr>
        <w:t>5. Новорічне свято</w:t>
      </w:r>
      <w:r>
        <w:rPr>
          <w:rFonts w:cs="Verdana" w:ascii="Verdana" w:hAnsi="Verdana"/>
          <w:color w:val="000000"/>
          <w:lang w:val="ru-RU"/>
        </w:rPr>
        <w:br/>
        <w:br/>
        <w:t>1. У нашім залі гарна</w:t>
        <w:br/>
        <w:t>Ялиночка стоїть,</w:t>
        <w:br/>
        <w:t>І дощиком вогнистим</w:t>
        <w:br/>
        <w:t>Уся вона горить.</w:t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:</w:t>
      </w:r>
      <w:r>
        <w:rPr>
          <w:rFonts w:cs="Verdana" w:ascii="Verdana" w:hAnsi="Verdana"/>
          <w:color w:val="000000"/>
          <w:lang w:val="ru-RU"/>
        </w:rPr>
        <w:br/>
        <w:t>Це новорічне свято,</w:t>
        <w:br/>
        <w:t>І чути дружній сміх,</w:t>
        <w:br/>
        <w:t>На новорічне свято</w:t>
        <w:br/>
        <w:t>Запрошуєм усіх.</w:t>
        <w:br/>
        <w:br/>
        <w:t>2. Чекають всі малята,</w:t>
        <w:br/>
        <w:t>Що Дід Морз прийде,</w:t>
        <w:br/>
        <w:t>І у торбинці гарній</w:t>
        <w:br/>
        <w:t>Дарунки принесе.</w:t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.</w:t>
      </w:r>
      <w:r>
        <w:rPr>
          <w:rFonts w:cs="Verdana" w:ascii="Verdana" w:hAnsi="Verdana"/>
          <w:color w:val="000000"/>
          <w:lang w:val="ru-RU"/>
        </w:rPr>
        <w:br/>
        <w:br/>
        <w:t>3. Цю казку пречудову</w:t>
        <w:br/>
        <w:t>Побачимо усі,</w:t>
        <w:br/>
        <w:t>Де будуть всі герої,</w:t>
        <w:br/>
        <w:t>Веселі і смішні.</w:t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.</w:t>
      </w:r>
      <w:r>
        <w:rPr>
          <w:rFonts w:cs="Verdana" w:ascii="Verdana" w:hAnsi="Verdana"/>
          <w:color w:val="000000"/>
          <w:lang w:val="ru-RU"/>
        </w:rPr>
        <w:br/>
        <w:br/>
        <w:t xml:space="preserve">4. </w:t>
      </w:r>
      <w:r>
        <w:rPr>
          <w:rFonts w:cs="Verdana" w:ascii="Verdana" w:hAnsi="Verdana"/>
          <w:i/>
          <w:iCs/>
          <w:color w:val="000000"/>
          <w:lang w:val="ru-RU"/>
        </w:rPr>
        <w:t>Повторення першого куплету.</w:t>
      </w:r>
      <w:r>
        <w:rPr>
          <w:rFonts w:cs="Verdana" w:ascii="Verdana" w:hAnsi="Verdana"/>
          <w:color w:val="000000"/>
          <w:lang w:val="ru-RU"/>
        </w:rPr>
        <w:br/>
        <w:br/>
        <w:br/>
      </w:r>
      <w:r>
        <w:rPr>
          <w:rFonts w:cs="Verdana" w:ascii="Verdana" w:hAnsi="Verdana"/>
          <w:b/>
          <w:bCs/>
          <w:color w:val="000000"/>
          <w:lang w:val="ru-RU"/>
        </w:rPr>
        <w:t>6. Радість несе Новий Рік</w:t>
      </w:r>
      <w:r>
        <w:rPr>
          <w:rFonts w:cs="Verdana" w:ascii="Verdana" w:hAnsi="Verdana"/>
          <w:color w:val="000000"/>
          <w:lang w:val="ru-RU"/>
        </w:rPr>
        <w:br/>
        <w:br/>
        <w:t>1. Радість нам хурделиця - зима</w:t>
        <w:br/>
        <w:t>Сипле біленьким сніжком,</w:t>
        <w:br/>
        <w:t>Весело співає дітвора,</w:t>
        <w:br/>
        <w:t>Новий рік стрічаємо разом!</w:t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:</w:t>
      </w:r>
      <w:r>
        <w:rPr>
          <w:rFonts w:cs="Verdana" w:ascii="Verdana" w:hAnsi="Verdana"/>
          <w:color w:val="000000"/>
          <w:lang w:val="ru-RU"/>
        </w:rPr>
        <w:br/>
        <w:t>Хай вам радість несе Новий рік,</w:t>
        <w:br/>
        <w:t>Щоб щасливі були цілий рік,</w:t>
        <w:br/>
        <w:t>Хай збуваються мрії усі,</w:t>
        <w:br/>
        <w:t>Щоб раділи дорослі й малі.</w:t>
        <w:br/>
        <w:br/>
        <w:t>2. Кришталеві дзвоники горять</w:t>
        <w:br/>
        <w:t>Світять зорі чарівні,</w:t>
        <w:br/>
        <w:t>На ялинці гарно миготять,</w:t>
        <w:br/>
        <w:t>Всім бажають щастя на землі!</w:t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, 2 рази:</w:t>
      </w:r>
      <w:r>
        <w:rPr>
          <w:rFonts w:cs="Verdana" w:ascii="Verdana" w:hAnsi="Verdana"/>
          <w:color w:val="000000"/>
          <w:lang w:val="ru-RU"/>
        </w:rPr>
        <w:br/>
        <w:t>Хай вам радість несе новий рік,</w:t>
        <w:br/>
        <w:t>Щоб щасливі були цілий рік,</w:t>
        <w:br/>
        <w:t>Хай збуваються мрії усі,</w:t>
        <w:br/>
        <w:t>Щоб раділи дорослі й малі.</w:t>
        <w:br/>
        <w:br/>
        <w:t>Щоб раділи дорослі й малі.</w:t>
        <w:br/>
        <w:br/>
      </w:r>
      <w:r>
        <w:rPr>
          <w:rFonts w:cs="Verdana" w:ascii="Verdana" w:hAnsi="Verdana"/>
          <w:b/>
          <w:bCs/>
          <w:color w:val="000000"/>
          <w:lang w:val="ru-RU"/>
        </w:rPr>
        <w:t>7. Хоровод</w:t>
      </w:r>
      <w:r>
        <w:rPr>
          <w:rFonts w:cs="Verdana" w:ascii="Verdana" w:hAnsi="Verdana"/>
          <w:color w:val="000000"/>
          <w:lang w:val="ru-RU"/>
        </w:rPr>
        <w:br/>
        <w:br/>
        <w:t>1. Станьмо, друзі, дружно в коло,</w:t>
        <w:br/>
        <w:t>Зустрічаєм Новий рік,</w:t>
        <w:br/>
        <w:t>Пісню гордо й пісню ново</w:t>
        <w:br/>
        <w:t>Заспіваєм для усіх,</w:t>
        <w:br/>
        <w:t>А ялинка, мов красуня,</w:t>
        <w:br/>
        <w:t>Чарівниця лісова,</w:t>
        <w:br/>
        <w:t>Нас усіх приворожила,</w:t>
        <w:br/>
        <w:t>Друзі – ось які дива.</w:t>
        <w:br/>
        <w:br/>
        <w:t>2. Станьмо, друзі, дружно в коло,</w:t>
        <w:br/>
        <w:t>Зустрічаєм Новий рік,</w:t>
        <w:br/>
        <w:t>Танець гордий, танець новий</w:t>
        <w:br/>
        <w:t>Затанцюєм для усіх,</w:t>
        <w:br/>
        <w:t>А ялинка, мов красуня,</w:t>
        <w:br/>
        <w:t>Чарівниця лісова,</w:t>
        <w:br/>
        <w:t>Нас усіх заворожила,</w:t>
        <w:br/>
        <w:t>Друзі – ось які дива.</w:t>
        <w:br/>
        <w:br/>
        <w:t>3. Станьмо, друзі, дружно в коло,</w:t>
        <w:br/>
        <w:t>Зустрічаєм Новий рік,</w:t>
        <w:br/>
        <w:t>Віршик гордий, віршик новий</w:t>
        <w:br/>
        <w:t>Ми розкажем для усіх,</w:t>
        <w:br/>
        <w:t>А ялинка, мов красуня,</w:t>
        <w:br/>
        <w:t>Чарівниця лісова,</w:t>
        <w:br/>
        <w:t>Нас усіх заворожила,</w:t>
        <w:br/>
        <w:t>Друзі – ось які дива.</w:t>
        <w:br/>
        <w:br/>
      </w:r>
      <w:r>
        <w:rPr>
          <w:rFonts w:cs="Verdana" w:ascii="Verdana" w:hAnsi="Verdana"/>
          <w:b/>
          <w:bCs/>
          <w:color w:val="000000"/>
          <w:lang w:val="ru-RU"/>
        </w:rPr>
        <w:t>8. Вихід Зими</w:t>
      </w:r>
      <w:r>
        <w:rPr>
          <w:rFonts w:cs="Verdana" w:ascii="Verdana" w:hAnsi="Verdana"/>
          <w:color w:val="000000"/>
          <w:lang w:val="ru-RU"/>
        </w:rPr>
        <w:br/>
        <w:br/>
        <w:t>Білим - білим,</w:t>
        <w:br/>
        <w:t>Білим снігом</w:t>
        <w:br/>
        <w:t>Все кругом аж сяє!</w:t>
        <w:br/>
        <w:t>Срібні коси у берізки</w:t>
        <w:br/>
        <w:t>Вітерець гойдає...</w:t>
        <w:br/>
        <w:t>І сидить на троні білім</w:t>
        <w:br/>
        <w:t>Снігова цариця,</w:t>
        <w:br/>
        <w:t>Сама зимонька-Зима,</w:t>
        <w:br/>
        <w:t>У очах – іскриться...</w:t>
      </w:r>
    </w:p>
    <w:p>
      <w:pPr>
        <w:pStyle w:val="Style15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br w:type="textWrapping" w:clear="all"/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  <w:lang w:val="ru-RU"/>
        </w:rPr>
        <w:t>Ще одна зимова пісенька</w:t>
      </w:r>
      <w:r>
        <w:rPr>
          <w:rFonts w:cs="Verdana" w:ascii="Verdana" w:hAnsi="Verdana"/>
          <w:color w:val="000000"/>
          <w:lang w:val="ru-RU"/>
        </w:rPr>
        <w:br/>
      </w:r>
      <w:r>
        <w:rPr>
          <w:rFonts w:cs="Verdana" w:ascii="Verdana" w:hAnsi="Verdana"/>
          <w:b/>
          <w:bCs/>
          <w:color w:val="000000"/>
          <w:lang w:val="ru-RU"/>
        </w:rPr>
        <w:t>Сніжна пісенька</w:t>
      </w:r>
      <w:r>
        <w:rPr>
          <w:rFonts w:cs="Verdana" w:ascii="Verdana" w:hAnsi="Verdana"/>
          <w:color w:val="000000"/>
          <w:lang w:val="ru-RU"/>
        </w:rPr>
        <w:br/>
      </w:r>
      <w:r>
        <w:rPr>
          <w:rFonts w:cs="Verdana" w:ascii="Verdana" w:hAnsi="Verdana"/>
          <w:i/>
          <w:iCs/>
          <w:color w:val="000000"/>
          <w:lang w:val="ru-RU"/>
        </w:rPr>
        <w:t xml:space="preserve">Слова С.Богомазова </w:t>
        <w:br/>
        <w:t>Музика Д.Львова-Компанійця</w:t>
      </w:r>
      <w:r>
        <w:rPr>
          <w:rFonts w:cs="Verdana" w:ascii="Verdana" w:hAnsi="Verdana"/>
          <w:color w:val="000000"/>
          <w:lang w:val="ru-RU"/>
        </w:rPr>
        <w:t xml:space="preserve"> </w:t>
        <w:br/>
        <w:t>1. Зимо-чарівнице, білий-білий сніг!</w:t>
        <w:br/>
        <w:t>Він летить, іскриться, падає до ніг.</w:t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:</w:t>
      </w:r>
      <w:r>
        <w:rPr>
          <w:rFonts w:cs="Verdana" w:ascii="Verdana" w:hAnsi="Verdana"/>
          <w:color w:val="000000"/>
          <w:lang w:val="ru-RU"/>
        </w:rPr>
        <w:br/>
        <w:t>Ану, сніжок, ану, дружок,</w:t>
        <w:br/>
        <w:t>Лети і не вгавай.</w:t>
        <w:br/>
        <w:t>І поле, й луг і все навкруг</w:t>
        <w:br/>
        <w:t>Щільніше укривай!</w:t>
        <w:br/>
        <w:br/>
        <w:t>2. Ой які ж то милі нам оці деньки:</w:t>
        <w:br/>
        <w:t>Сніжні заметілі, саночки стрімкі!</w:t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.</w:t>
      </w:r>
      <w:r>
        <w:rPr>
          <w:rFonts w:cs="Verdana" w:ascii="Verdana" w:hAnsi="Verdana"/>
          <w:color w:val="000000"/>
          <w:lang w:val="ru-RU"/>
        </w:rPr>
        <w:br/>
        <w:br/>
        <w:t>3. Сніг летить іскристий...</w:t>
        <w:br/>
        <w:t>То ж на честь зими</w:t>
        <w:br/>
        <w:t>Щиру, голосисту пісню склали ми.</w:t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.</w:t>
      </w:r>
    </w:p>
    <w:p>
      <w:pPr>
        <w:pStyle w:val="Normal"/>
        <w:rPr>
          <w:color w:val="000000"/>
          <w:lang w:val="ru-RU"/>
        </w:rPr>
      </w:pPr>
      <w:r>
        <w:rPr>
          <w:rFonts w:cs="Verdana" w:ascii="Verdana" w:hAnsi="Verdana"/>
          <w:b/>
          <w:bCs/>
          <w:color w:val="000000"/>
          <w:lang w:val="ru-RU"/>
        </w:rPr>
        <w:t>Сніжинки</w:t>
      </w:r>
      <w:r>
        <w:rPr>
          <w:rFonts w:cs="Verdana" w:ascii="Verdana" w:hAnsi="Verdana"/>
          <w:color w:val="000000"/>
          <w:lang w:val="ru-RU"/>
        </w:rPr>
        <w:br/>
      </w:r>
      <w:r>
        <w:rPr>
          <w:rFonts w:cs="Verdana" w:ascii="Verdana" w:hAnsi="Verdana"/>
          <w:i/>
          <w:iCs/>
          <w:color w:val="000000"/>
          <w:lang w:val="ru-RU"/>
        </w:rPr>
        <w:t>Музика В.Шаїнського, слова А.Внукова-О.Лобової</w:t>
      </w:r>
      <w:r>
        <w:rPr>
          <w:rFonts w:cs="Verdana" w:ascii="Verdana" w:hAnsi="Verdana"/>
          <w:color w:val="000000"/>
          <w:lang w:val="ru-RU"/>
        </w:rPr>
        <w:br/>
        <w:br/>
      </w:r>
      <w:r>
        <w:rPr>
          <w:rFonts w:cs="Verdana" w:ascii="Verdana" w:hAnsi="Verdana"/>
          <w:i/>
          <w:iCs/>
          <w:color w:val="000000"/>
          <w:lang w:val="ru-RU"/>
        </w:rPr>
        <w:t>Приспів:</w:t>
      </w:r>
      <w:r>
        <w:rPr>
          <w:rFonts w:cs="Verdana" w:ascii="Verdana" w:hAnsi="Verdana"/>
          <w:color w:val="000000"/>
          <w:lang w:val="ru-RU"/>
        </w:rPr>
        <w:br/>
        <w:t>Сніжинки злітають на стріху</w:t>
        <w:br/>
        <w:t>все нижче, все нижче.</w:t>
        <w:br/>
        <w:t>Замети пухнастого снігу</w:t>
        <w:br/>
        <w:t>все вищі, все вищі.</w:t>
        <w:br/>
        <w:t>Кінчається рік, його кроки</w:t>
        <w:br/>
        <w:t>тихіші, тихіші,</w:t>
        <w:br/>
        <w:t>а пісенька Нового Року</w:t>
        <w:br/>
        <w:t>гучніша, гучніша!</w:t>
        <w:br/>
        <w:br/>
        <w:t>1. Наш календар, наш календар</w:t>
        <w:br/>
        <w:t>щодня втрачає листок.</w:t>
        <w:br/>
        <w:t>Коли злетить останній лист,</w:t>
        <w:br/>
        <w:t>прийде чарівний строк...</w:t>
        <w:br/>
        <w:t>Годинник б’є дванадцять раз,</w:t>
        <w:br/>
        <w:t>і стиха на поріг</w:t>
        <w:br/>
        <w:t>у кожний дім іде до нас</w:t>
        <w:br/>
        <w:t>новий щасливий рік!</w:t>
        <w:br/>
        <w:br/>
      </w:r>
      <w:r>
        <w:rPr>
          <w:rFonts w:cs="Verdana" w:ascii="Verdana" w:hAnsi="Verdana"/>
          <w:i/>
          <w:iCs/>
          <w:color w:val="000000"/>
          <w:lang w:val="en"/>
        </w:rPr>
        <w:t>Приспів.</w:t>
      </w:r>
      <w:r>
        <w:rPr>
          <w:rFonts w:cs="Verdana" w:ascii="Verdana" w:hAnsi="Verdana"/>
          <w:color w:val="000000"/>
          <w:lang w:val="en"/>
        </w:rPr>
        <w:br/>
        <w:br/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br/>
      </w:r>
      <w:r>
        <w:rPr>
          <w:b/>
          <w:color w:val="000000"/>
          <w:lang w:val="ru-RU"/>
        </w:rPr>
        <w:t>Новорічна</w:t>
        <w:br/>
      </w:r>
      <w:r>
        <w:rPr>
          <w:color w:val="000000"/>
          <w:lang w:val="ru-RU"/>
        </w:rPr>
        <w:br/>
        <w:t>1. З Новим роком друзів ми вітаєм,</w:t>
        <w:br/>
        <w:t>Новорічну пісню починаєм.</w:t>
        <w:br/>
        <w:br/>
        <w:t>Приспів:</w:t>
        <w:br/>
        <w:t>Станьмо дружно в коло, школярята,</w:t>
        <w:br/>
        <w:t>Круг ялинки будем танцювати.</w:t>
        <w:br/>
        <w:br/>
        <w:t>2. Вся ялинка вогниками сяє,</w:t>
        <w:br/>
        <w:t>А гостинці дід Мороз тримає.</w:t>
        <w:br/>
        <w:br/>
        <w:t>Приспів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br/>
      </w:r>
      <w:r>
        <w:rPr>
          <w:b/>
          <w:color w:val="000000"/>
          <w:lang w:val="ru-RU"/>
        </w:rPr>
        <w:t>Сніжинки</w:t>
        <w:br/>
      </w:r>
      <w:r>
        <w:rPr>
          <w:color w:val="000000"/>
          <w:lang w:val="ru-RU"/>
        </w:rPr>
        <w:br/>
        <w:t>1. То не білі метелики налетіли,</w:t>
        <w:br/>
        <w:t>То сніжинки, мов пушинки, землю вкрили.</w:t>
        <w:br/>
        <w:t>Ой-ля! Мов пушинки, землю вкрили.</w:t>
        <w:br/>
        <w:br/>
        <w:t>2. Одяглись у теплі шубки школярята,</w:t>
        <w:br/>
        <w:t>Вийшли зиму зустрічати на санчатах!</w:t>
        <w:br/>
        <w:t>Ой-ля! Зустрічати на санчатах!</w:t>
        <w:br/>
        <w:br/>
        <w:t>3. Буде ковзанка весела, будуть сніжки,</w:t>
        <w:br/>
        <w:t>Будуть грати, працювати руки й ніжки!</w:t>
        <w:br/>
        <w:t>Ой-ля! Працювати руки й ніжки!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80" w:after="1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0:00:00Z</dcterms:created>
  <dc:creator>Admin</dc:creator>
  <dc:description/>
  <cp:keywords/>
  <dc:language>en-US</dc:language>
  <cp:lastModifiedBy>Admin</cp:lastModifiedBy>
  <dcterms:modified xsi:type="dcterms:W3CDTF">2008-12-26T20:02:00Z</dcterms:modified>
  <cp:revision>1</cp:revision>
  <dc:subject/>
  <dc:title>В цьому класі дружні діти</dc:title>
</cp:coreProperties>
</file>